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07005" cy="905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07005" cy="905510"/>
                    </a:xfrm>
                    <a:prstGeom prst="rect">
                      <a:avLst/>
                    </a:prstGeom>
                  </pic:spPr>
                </pic:pic>
              </a:graphicData>
            </a:graphic>
          </wp:anchor>
        </w:drawing>
        <w:br/>
      </w:r>
      <w:r>
        <w:rPr>
          <w:rFonts w:cs="Arial" w:ascii="Arial" w:hAnsi="Aria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07005" cy="9055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707005" cy="9055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707005" cy="9055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707005" cy="905510"/>
                    </a:xfrm>
                    <a:prstGeom prst="rect">
                      <a:avLst/>
                    </a:prstGeom>
                  </pic:spPr>
                </pic:pic>
              </a:graphicData>
            </a:graphic>
          </wp:anchor>
        </w:drawing>
      </w:r>
      <w:r>
        <w:rPr>
          <w:rFonts w:cs="Arial" w:ascii="Arial" w:hAnsi="Arial"/>
        </w:rPr>
        <w:br/>
        <w:br/>
      </w:r>
    </w:p>
    <w:p>
      <w:pPr>
        <w:pStyle w:val="Normal"/>
        <w:ind w:left="360" w:hanging="0"/>
        <w:rPr>
          <w:rFonts w:ascii="Arial" w:hAnsi="Arial" w:cs="Ari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707005" cy="9055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707005" cy="905510"/>
                    </a:xfrm>
                    <a:prstGeom prst="rect">
                      <a:avLst/>
                    </a:prstGeom>
                  </pic:spPr>
                </pic:pic>
              </a:graphicData>
            </a:graphic>
          </wp:anchor>
        </w:drawing>
      </w:r>
      <w:r>
        <w:rPr>
          <w:rFonts w:cs="Arial" w:ascii="Arial" w:hAnsi="Arial"/>
        </w:rPr>
        <w:br/>
        <w:br/>
        <w:br/>
      </w:r>
    </w:p>
    <w:p>
      <w:pPr>
        <w:pStyle w:val="H3"/>
        <w:ind w:left="360" w:hanging="0"/>
        <w:jc w:val="center"/>
        <w:rPr>
          <w:rFonts w:ascii="Arial" w:hAnsi="Arial" w:cs="Arial"/>
        </w:rPr>
      </w:pPr>
      <w:r>
        <w:rPr>
          <w:rFonts w:cs="Arial" w:ascii="Arial" w:hAnsi="Arial"/>
        </w:rPr>
        <w:t>Decreto-Lei Nº 290-D/99</w:t>
      </w:r>
    </w:p>
    <w:p>
      <w:pPr>
        <w:pStyle w:val="Normal"/>
        <w:ind w:left="360" w:hanging="0"/>
        <w:jc w:val="center"/>
        <w:rPr>
          <w:rFonts w:ascii="Arial" w:hAnsi="Arial" w:cs="Arial"/>
        </w:rPr>
      </w:pPr>
      <w:r>
        <w:rPr>
          <w:rFonts w:cs="Arial" w:ascii="Arial" w:hAnsi="Arial"/>
        </w:rPr>
        <w:br/>
        <w:br/>
        <w:t>DECRETO-LEI RELATIVO À ASSINATURA DIGITAL</w:t>
        <w:br/>
      </w:r>
    </w:p>
    <w:p>
      <w:pPr>
        <w:pStyle w:val="Normal"/>
        <w:ind w:left="360" w:hanging="0"/>
        <w:rPr>
          <w:rFonts w:ascii="Arial" w:hAnsi="Arial" w:cs="Arial"/>
        </w:rPr>
      </w:pPr>
      <w:r>
        <w:rPr>
          <w:rFonts w:cs="Arial" w:ascii="Arial" w:hAnsi="Arial"/>
        </w:rPr>
        <w:br/>
        <w:br/>
        <w:t>A Resolução do Conselho de Ministros nº. 115/98, de 1 de Setembro, determinou a definição do regime jurídico aplicável aos documentos electrónicos e assinatura digital, como um dos objectivos a alcançar no âmbito da Iniciativa Nacional para o Comércio Electrónico, necessário à plena afirmação do comércio electrónico.</w:t>
        <w:br/>
        <w:br/>
        <w:br/>
        <w:t>As redes electrónicas abertas, como a Internet, têm assumido uma importância crescente na vida quotidiana dos cidadãos e dos agentes económicos, proporcionando uma teia de relações comerciais globais. Para aproveitar da melhor forma estas oportunidades, urge criar um ambiente seguro para a autenticação electrónica. Na realidade, as comunicações e o comércio electrónicos exigem assinaturas electrónicas e serviços a elas associados que permitam a autenticação electrónica dos dados.</w:t>
        <w:br/>
        <w:br/>
        <w:br/>
        <w:t>As assinaturas electrónicas possibilitam ao utente de dados enviados electronicamente que verifique a sua origem (autenticação), bem como se os dados foram entretanto alterados (integridade). Em matéria de assinatura electrónica, o presente diploma assenta no modelo tecnológico ora prevalecente: a assinatura digital produzida através de técnicas criptográficas. Como se depreende dos estudos disponíveis sobre tecnologias de assinaturas digitais baseadas na criptografia de chaves públicas, a assinatura digital constitui, neste momento, a técnica mais reconhecida de assinatura electrónica, apresentando o mais elevado grau de segurança para as trocas de dados em redes abertas. E é esta constatação do estado da tecnologia que tem levado as experiências legislativas estrangeiras a privilegiar esta forma de assinatura electrónica.</w:t>
        <w:br/>
        <w:br/>
        <w:br/>
        <w:t>Contudo, e considerando que em face do constante desenvolvimento tecnológico esta solução de autenticação de dados pode ser, em pouco tempo, tecnicamente ultrapassada pela afirmação de outras formas de assinatura electrónica, o regime previsto no presente diploma poderá vir a ser aplicado a outras modalidades de assinatura electrónica que satisfaçam os requisitos de segurança da assinatura digital.</w:t>
        <w:br/>
        <w:br/>
        <w:br/>
        <w:t>A verificação da autenticidade e da integridade dos dados, facultada pelas assinaturas electrónicas, em geral, e pela assinatura digital, em particular, não prova necessariamente a identidade do signatário que cria as assinaturas electrónicas. Assim, considera-se necessário, de acordo com a prática tecnicamente recomendada e internacionalmente consagrada, instituir um sistema de confirmação por entidades certificadoras, às quais incumbe assegurar os elevados níveis de segurança do sistema indispensáveis para a criação da desejada confiança no tocante às assinaturas de documentos electrónicos.</w:t>
        <w:br/>
        <w:br/>
        <w:br/>
        <w:t>Neste contexto, o presente diploma, por um lado, regula o reconhecimento e o valor jurídico dos documentos electrónicos e das assinaturas digitais e, por outro lado, confia o controle da actividade de certificação de assinaturas a uma entidade a designar, e define os poderes e procedimentos desta, bem como as condições de credenciação da actividade e os direitos e os deveres das entidades certificadoras.</w:t>
        <w:br/>
        <w:br/>
        <w:br/>
        <w:t>Esta actividade de certificação de assinaturas digitais, de harmonia com a orientação consagrada já noutros países da União Europeia não está sujeita a autorização administrativa prévia. Importa, porém, que o Estado providencie um controle das condições de idoneidade e segurança asseguradas pelas entidades certificadoras, e desse modo ofereça ao público e ao mercado a orientação e a garantia de qualidade que são indispensáveis para a confiança nos novos meios de documentação e assinatura. De harmonia com este desiderato, prevê-se um sistema voluntário de credenciação e fiscalização das entidades certificadoras pela autoridade competente.</w:t>
        <w:br/>
        <w:br/>
        <w:t>Com este diploma dá-se, em Portugal, o primeiro passo no sentido da consagração legal das assinaturas electrónicas acolhendo-se, designadamente, as soluções avançadas no quadro da União Europeia, na proposta de Directiva do Parlamento Europeu e do Conselho, relativa a um quadro legal comunitário para as assinaturas electrónicas. A evolução tecnológica, que nesta matéria é constante, determinará a médio prazo a revisão, adaptação e aprofundamento do regime estabelecido no presente diploma.</w:t>
        <w:br/>
        <w:br/>
        <w:br/>
        <w:t>Nos termos da alínea a) do nº. 1 do artigo 198º. da Constituição o Governo decreta para valer como lei geral da República o seguinte:</w:t>
        <w:br/>
        <w:br/>
      </w:r>
    </w:p>
    <w:p>
      <w:pPr>
        <w:pStyle w:val="Normal"/>
        <w:ind w:left="360" w:hanging="0"/>
        <w:jc w:val="center"/>
        <w:rPr>
          <w:rFonts w:ascii="Arial" w:hAnsi="Arial" w:cs="Arial"/>
        </w:rPr>
      </w:pPr>
      <w:r>
        <w:rPr>
          <w:rFonts w:cs="Arial" w:ascii="Arial" w:hAnsi="Arial"/>
        </w:rPr>
        <w:t>Capítulo I</w:t>
        <w:br/>
        <w:t>Documentos e actos jurídicos electrónicos</w:t>
      </w:r>
    </w:p>
    <w:p>
      <w:pPr>
        <w:pStyle w:val="Normal"/>
        <w:ind w:left="360" w:hanging="0"/>
        <w:jc w:val="center"/>
        <w:rPr>
          <w:rFonts w:ascii="Arial" w:hAnsi="Arial" w:cs="Arial"/>
        </w:rPr>
      </w:pPr>
      <w:r>
        <w:rPr>
          <w:rFonts w:cs="Arial" w:ascii="Arial" w:hAnsi="Arial"/>
        </w:rPr>
        <w:t>Artigo 1.º</w:t>
        <w:br/>
        <w:t>(Objecto)</w:t>
      </w:r>
    </w:p>
    <w:p>
      <w:pPr>
        <w:pStyle w:val="Normal"/>
        <w:ind w:left="360" w:hanging="0"/>
        <w:rPr>
          <w:rFonts w:ascii="Arial" w:hAnsi="Arial" w:cs="Arial"/>
        </w:rPr>
      </w:pPr>
      <w:r>
        <w:rPr>
          <w:rFonts w:cs="Arial" w:ascii="Arial" w:hAnsi="Arial"/>
        </w:rPr>
        <w:t>1.O presente diploma regula a validade, eficácia e valor probatório dos documentos electrónicos e a assinatura digital.</w:t>
        <w:br/>
        <w:br/>
        <w:t>2.O regime previsto no presente diploma pode ser tornado aplicável a outras modalidades de assinatura electrónica que satisfaçam exigências de segurança idênticas às da assinatura digital.</w:t>
        <w:br/>
      </w:r>
    </w:p>
    <w:p>
      <w:pPr>
        <w:pStyle w:val="Normal"/>
        <w:ind w:left="360" w:hanging="0"/>
        <w:jc w:val="center"/>
        <w:rPr>
          <w:rFonts w:ascii="Arial" w:hAnsi="Arial" w:cs="Arial"/>
        </w:rPr>
      </w:pPr>
      <w:r>
        <w:rPr>
          <w:rFonts w:cs="Arial" w:ascii="Arial" w:hAnsi="Arial"/>
        </w:rPr>
        <w:t>Artigo 2.º</w:t>
        <w:br/>
        <w:t>(Definições)</w:t>
      </w:r>
    </w:p>
    <w:p>
      <w:pPr>
        <w:pStyle w:val="Normal"/>
        <w:ind w:left="360" w:hanging="0"/>
        <w:rPr>
          <w:rFonts w:ascii="Arial" w:hAnsi="Arial" w:cs="Arial"/>
        </w:rPr>
      </w:pPr>
      <w:r>
        <w:rPr>
          <w:rFonts w:cs="Arial" w:ascii="Arial" w:hAnsi="Arial"/>
        </w:rPr>
        <w:t xml:space="preserve">Para os fins do presente diploma, entende-se por: </w:t>
      </w:r>
    </w:p>
    <w:p>
      <w:pPr>
        <w:pStyle w:val="Blockquote"/>
        <w:ind w:left="720" w:right="720" w:hanging="0"/>
        <w:rPr>
          <w:rFonts w:ascii="Arial" w:hAnsi="Arial" w:cs="Arial"/>
        </w:rPr>
      </w:pPr>
      <w:r>
        <w:rPr>
          <w:rFonts w:cs="Arial" w:ascii="Arial" w:hAnsi="Arial"/>
        </w:rPr>
        <w:t>a) Documento electrónico: documento elaborado mediante processamento electrónico de dados;</w:t>
        <w:br/>
        <w:t xml:space="preserve">b) Assinatura electrónica: resultado de um processamento electrónico de dados susceptível de constituir objecto de direito individual e exclusivo e de ser utilizado para dar a conhecer a autoria de um documento electrónico ao qual seja aposta, de modo que: </w:t>
      </w:r>
    </w:p>
    <w:p>
      <w:pPr>
        <w:pStyle w:val="Blockquote"/>
        <w:ind w:left="1080" w:right="1080" w:hanging="0"/>
        <w:rPr>
          <w:rFonts w:ascii="Arial" w:hAnsi="Arial" w:cs="Arial"/>
        </w:rPr>
      </w:pPr>
      <w:r>
        <w:rPr>
          <w:rFonts w:cs="Arial" w:ascii="Arial" w:hAnsi="Arial"/>
        </w:rPr>
        <w:t>i. Identifique de forma unívoca o titular como autor do documento;</w:t>
        <w:br/>
        <w:t>ii. A sua aposição ao documento dependa apenas da vontade do titular;</w:t>
        <w:br/>
        <w:t>iii. A sua conexão com o documento permita detectar toda e qualquer alteração superveniente do conteúdo deste;</w:t>
      </w:r>
    </w:p>
    <w:p>
      <w:pPr>
        <w:pStyle w:val="Blockquote"/>
        <w:ind w:left="720" w:right="720" w:hanging="0"/>
        <w:rPr>
          <w:rFonts w:ascii="Arial" w:hAnsi="Arial" w:cs="Arial"/>
        </w:rPr>
      </w:pPr>
      <w:r>
        <w:rPr>
          <w:rFonts w:cs="Arial" w:ascii="Arial" w:hAnsi="Arial"/>
        </w:rPr>
        <w:t>c) Assinatura digital: processo de assinatura electrónica baseado em sistema criptográfico assimétrico composto de um algoritmo ou série de algoritmos, mediante o qual é gerado um par de chaves assimétricas exclusivas e interdependentes, uma das quais privada e outra pública, e que permite ao titular usar a chave privada para declarar a autoria do documento electrónico ao qual a assinatura é aposta e concordância com o seu conteúdo, e ao declaratário usar a chave pública para verificar se a assinatura foi criada mediante o uso da correspondente chave privada e se o documento electrónico foi alterado depois de aposta a assinatura;</w:t>
        <w:br/>
        <w:t>d) Chave privada: elemento do par de chaves assimétricas destinado a ser conhecido apenas pelo seu titular, mediante o qual se apõe a assinatura digital no documento electrónico, ou se decifra um documento electrónico previamente cifrado com a correspondente chave pública;</w:t>
        <w:br/>
        <w:t>e) Chave pública: elemento do par de chaves assimétricas destinado a ser divulgado, com o qual se verifica a assinatura digital aposta no documento electrónico pelo titular do par de chaves assimétricas, ou se cifra um documento electrónico a transmitir ao titular do mesmo par de chaves;</w:t>
        <w:br/>
        <w:t>f ) Credenciação: Acto pelo qual é reconhecido a uma entidade que o solicite e que exerça actividade de entidade certificadora referida na alínea h) deste artigo o preenchimento dos requisitos definidos no presente diploma para os efeitos nele previstos.</w:t>
        <w:br/>
        <w:t>g) Autoridade credenciadora: Entidade competente para a credenciação e fiscalização das entidades ceritificadoras</w:t>
        <w:br/>
        <w:t>h) Entidade certificadora: entidade ou pessoa singular ou colectiva credenciada que cria ou fornece meios para a criação das chaves, emite os certificados de assinatura, assegura a respectiva publicidade e presta outros serviços relativos a assinaturas digitais;</w:t>
        <w:br/>
        <w:t>i) Certificado de assinatura: documento electrónico autenticado com assinatura digital e que certifique a titularidade de uma chave pública e o prazo de validade da mesma chave;</w:t>
        <w:br/>
        <w:t>j) Validação cronológica: declaração de entidade certificadora que atesta a data e hora da criação, expedição ou recepção de um documento electrónico;</w:t>
        <w:br/>
        <w:t>l) Endereço electrónico: identificação de um equipamento informático adequado para receber e arquivar documentos electrónicos;</w:t>
      </w:r>
    </w:p>
    <w:p>
      <w:pPr>
        <w:pStyle w:val="Normal"/>
        <w:ind w:left="360" w:hanging="0"/>
        <w:rPr>
          <w:rFonts w:ascii="Arial" w:hAnsi="Arial" w:cs="Arial"/>
        </w:rPr>
      </w:pPr>
      <w:r>
        <w:rPr>
          <w:rFonts w:cs="Arial" w:ascii="Arial" w:hAnsi="Arial"/>
        </w:rPr>
        <w:br/>
      </w:r>
    </w:p>
    <w:p>
      <w:pPr>
        <w:pStyle w:val="Normal"/>
        <w:ind w:left="360" w:hanging="0"/>
        <w:jc w:val="center"/>
        <w:rPr>
          <w:rFonts w:ascii="Arial" w:hAnsi="Arial" w:cs="Arial"/>
        </w:rPr>
      </w:pPr>
      <w:r>
        <w:rPr>
          <w:rFonts w:cs="Arial" w:ascii="Arial" w:hAnsi="Arial"/>
        </w:rPr>
        <w:t>Artigo 3º</w:t>
        <w:br/>
        <w:t>(Forma e força probatória)</w:t>
      </w:r>
    </w:p>
    <w:p>
      <w:pPr>
        <w:pStyle w:val="Normal"/>
        <w:ind w:left="360" w:hanging="0"/>
        <w:rPr>
          <w:rFonts w:ascii="Arial" w:hAnsi="Arial" w:cs="Arial"/>
        </w:rPr>
      </w:pPr>
      <w:r>
        <w:rPr>
          <w:rFonts w:cs="Arial" w:ascii="Arial" w:hAnsi="Arial"/>
        </w:rPr>
        <w:t>1. O documento electrónico satisfaz o requisito legal de forma escrita quando o seu conteúdo seja susceptível de representação como declaração escrita.</w:t>
        <w:br/>
        <w:br/>
        <w:t>2. Quando lhe seja aposta uma assinatura digital certificada por uma entidade credenciada e com os requisitos previstos neste diploma, o documento electrónico com o conteúdo referido no número anterior tem a força probatória de documento particular assinado, nos termos do artigo 376º do Código Civil.</w:t>
        <w:br/>
        <w:br/>
        <w:t>3. Quando lhe seja aposta uma assinatura digital certificada por uma entidade credenciada e com os requisitos previstos neste diploma, o documento electrónico cujo conteúdo não seja susceptível de representação como declaração escrita tem a força probatória prevista no artigo 368º do Código Civil e no artigo 167º do Código de Processo Penal.</w:t>
        <w:br/>
        <w:br/>
        <w:t>4. O disposto nos números anteriores não obsta à utilização de outro meio de comprovação da autoria e integridade de documentos electrónicos, incluindo a assinatura electrónica não conforme com os requisitos do presente diploma, desde que tal meio seja adoptado pelas partes ao abrigo de válida convenção sobre prova ou seja aceite pela pessoa a quem for oposto o documento.</w:t>
        <w:br/>
        <w:br/>
        <w:t>5. O valor probatório dos documentos electrónicos aos quais não seja aposta uma assinatura digital certificada por uma entidade credenciada e com os requisitos previstos neste diploma é apreciado nos termos gerais de direito.</w:t>
        <w:br/>
      </w:r>
    </w:p>
    <w:p>
      <w:pPr>
        <w:pStyle w:val="Normal"/>
        <w:ind w:left="360" w:hanging="0"/>
        <w:jc w:val="center"/>
        <w:rPr>
          <w:rFonts w:ascii="Arial" w:hAnsi="Arial" w:cs="Arial"/>
        </w:rPr>
      </w:pPr>
      <w:r>
        <w:rPr>
          <w:rFonts w:cs="Arial" w:ascii="Arial" w:hAnsi="Arial"/>
        </w:rPr>
        <w:t>Artigo 4º</w:t>
        <w:br/>
        <w:t>(Cópias de documentos)</w:t>
      </w:r>
    </w:p>
    <w:p>
      <w:pPr>
        <w:pStyle w:val="Normal"/>
        <w:ind w:left="360" w:hanging="0"/>
        <w:rPr>
          <w:rFonts w:ascii="Arial" w:hAnsi="Arial" w:cs="Arial"/>
        </w:rPr>
      </w:pPr>
      <w:r>
        <w:rPr>
          <w:rFonts w:cs="Arial" w:ascii="Arial" w:hAnsi="Arial"/>
        </w:rPr>
        <w:t>As cópias de documentos electrónicos, sobre idêntico ou diferente tipo de suporte, são válidas e eficazes nos termos gerais de direito e têm a força probatória atribuída às cópias fotográficas pelo nº 2 do artigo 387º do Código Civil e pelo artigo 168º do Código de Processo Penal, se forem observados os requisitos aí previstos.</w:t>
        <w:br/>
      </w:r>
    </w:p>
    <w:p>
      <w:pPr>
        <w:pStyle w:val="Normal"/>
        <w:ind w:left="360" w:hanging="0"/>
        <w:jc w:val="center"/>
        <w:rPr>
          <w:rFonts w:ascii="Arial" w:hAnsi="Arial" w:cs="Arial"/>
        </w:rPr>
      </w:pPr>
      <w:r>
        <w:rPr>
          <w:rFonts w:cs="Arial" w:ascii="Arial" w:hAnsi="Arial"/>
        </w:rPr>
        <w:t>Artigo 5º</w:t>
        <w:br/>
        <w:t>(Documentos electrónicos dos organismos públicos)</w:t>
      </w:r>
    </w:p>
    <w:p>
      <w:pPr>
        <w:pStyle w:val="Normal"/>
        <w:ind w:left="360" w:hanging="0"/>
        <w:rPr>
          <w:rFonts w:ascii="Arial" w:hAnsi="Arial" w:cs="Arial"/>
        </w:rPr>
      </w:pPr>
      <w:r>
        <w:rPr>
          <w:rFonts w:cs="Arial" w:ascii="Arial" w:hAnsi="Arial"/>
        </w:rPr>
        <w:t>1. Os organismos públicos podem emitir documentos electrónicos com assinatura digital aposta em conformidade com as normas do presente diploma.</w:t>
        <w:br/>
        <w:br/>
        <w:t>2. Nas operações relativas à criação, emissão, arquivo, reprodução, cópia e transmissão de documentos electrónicos que formalizem actos administrativos através de sistemas informáticos, incluindo a sua transmissão por meios de telecomunicações, os dados relativos ao organismo interessado e à pessoa que tenha praticado cada acto administrativo devem ser indicados de forma a torná-los facilmente identificáveis e a comprovar a função ou cargo desempenhado pela pessoa signatária de cada documento.</w:t>
        <w:br/>
      </w:r>
    </w:p>
    <w:p>
      <w:pPr>
        <w:pStyle w:val="Normal"/>
        <w:ind w:left="360" w:hanging="0"/>
        <w:jc w:val="center"/>
        <w:rPr>
          <w:rFonts w:ascii="Arial" w:hAnsi="Arial" w:cs="Arial"/>
        </w:rPr>
      </w:pPr>
      <w:r>
        <w:rPr>
          <w:rFonts w:cs="Arial" w:ascii="Arial" w:hAnsi="Arial"/>
        </w:rPr>
        <w:t>Artigo 6.º</w:t>
        <w:br/>
        <w:t>(Comunicação de documentos electrónicos)</w:t>
      </w:r>
    </w:p>
    <w:p>
      <w:pPr>
        <w:pStyle w:val="Normal"/>
        <w:ind w:left="360" w:hanging="0"/>
        <w:rPr>
          <w:rFonts w:ascii="Arial" w:hAnsi="Arial" w:cs="Arial"/>
        </w:rPr>
      </w:pPr>
      <w:r>
        <w:rPr>
          <w:rFonts w:cs="Arial" w:ascii="Arial" w:hAnsi="Arial"/>
        </w:rPr>
        <w:t>1. O documento electrónico comunicado por um meio de telecomunicações considera-se enviado e recebido pelo destinatário se for transmitido para o endereço electrónico definido por acordo das partes e neste for recebido.</w:t>
        <w:br/>
        <w:br/>
        <w:t>2. São oponíveis entre as partes e a terceiros a data e a hora da criação, da expedição ou da recepção de um documento electrónico que contenha uma validação cronológica emitida por uma entidade certificadora.</w:t>
        <w:br/>
        <w:br/>
        <w:t>3. A comunicação do documento electrónico, assinado de acordo com os requisitos do presente diploma, por meio de telecomunicações que assegure a efectiva recepção equivale à remessa por via postal registada e, se a recepção for comprovada por mensagem de confirmação dirigida ao remetente pelo destinatário com assinatura digital e recebida pelo remetente equivale à remessa por via postal registada com aviso de recepção.</w:t>
        <w:br/>
        <w:br/>
        <w:t>4. Os dados e documentos comunicados por meio de telecomunicações consideram-se em poder do remetente até à recepção pelo destinatário.</w:t>
        <w:br/>
        <w:br/>
        <w:t>5. Os operadores que assegurem a comunicação de documentos electrónicos por meio de telecomunicações não podem tomar conhecimento do seu conteúdo, nem duplicá-los por qualquer meio ou ceder a terceiros qualquer informação, ainda que resumida ou por extracto, sobre a existência ou sobre o conteúdo desses documentos, salvo quando se trate de informação que, pela sua natureza ou por indicação expressa do seu remetente, se destine a ser tornada pública.</w:t>
        <w:br/>
      </w:r>
    </w:p>
    <w:p>
      <w:pPr>
        <w:pStyle w:val="Normal"/>
        <w:ind w:left="360" w:hanging="0"/>
        <w:jc w:val="center"/>
        <w:rPr>
          <w:rFonts w:ascii="Arial" w:hAnsi="Arial" w:cs="Arial"/>
        </w:rPr>
      </w:pPr>
      <w:r>
        <w:rPr>
          <w:rFonts w:cs="Arial" w:ascii="Arial" w:hAnsi="Arial"/>
        </w:rPr>
        <w:t>Capítulo II</w:t>
        <w:br/>
        <w:t>Assinaturas digitais</w:t>
      </w:r>
    </w:p>
    <w:p>
      <w:pPr>
        <w:pStyle w:val="Normal"/>
        <w:ind w:left="360" w:hanging="0"/>
        <w:jc w:val="center"/>
        <w:rPr>
          <w:rFonts w:ascii="Arial" w:hAnsi="Arial" w:cs="Arial"/>
        </w:rPr>
      </w:pPr>
      <w:r>
        <w:rPr>
          <w:rFonts w:cs="Arial" w:ascii="Arial" w:hAnsi="Arial"/>
        </w:rPr>
        <w:t>Artigo 7.º</w:t>
        <w:br/>
        <w:t>(Assinatura digital)</w:t>
      </w:r>
    </w:p>
    <w:p>
      <w:pPr>
        <w:pStyle w:val="Normal"/>
        <w:ind w:left="360" w:hanging="0"/>
        <w:rPr>
          <w:rFonts w:ascii="Arial" w:hAnsi="Arial" w:cs="Arial"/>
        </w:rPr>
      </w:pPr>
      <w:r>
        <w:rPr>
          <w:rFonts w:cs="Arial" w:ascii="Arial" w:hAnsi="Arial"/>
        </w:rPr>
        <w:t xml:space="preserve">1. A aposição de uma assinatura digital a um documento electrónico ou a uma cópia deste equivale à assinatura autógrafa dos documentos com forma escrita sobre suporte de papel e cria a presunção de que: </w:t>
      </w:r>
    </w:p>
    <w:p>
      <w:pPr>
        <w:pStyle w:val="Blockquote"/>
        <w:ind w:left="720" w:right="720" w:hanging="0"/>
        <w:rPr>
          <w:rFonts w:ascii="Arial" w:hAnsi="Arial" w:cs="Arial"/>
        </w:rPr>
      </w:pPr>
      <w:r>
        <w:rPr>
          <w:rFonts w:cs="Arial" w:ascii="Arial" w:hAnsi="Arial"/>
        </w:rPr>
        <w:t>a) a pessoa que apôs a assinatura digital é o titular desta ou é representante, com poderes bastantes, da pessoa colectiva titular da assinatura digital;</w:t>
        <w:br/>
        <w:t>b) a assinatura digital foi aposta com a intenção de assinar o documento electrónico;</w:t>
        <w:br/>
        <w:t>c) o documento electrónico não sofreu alteração desde que lhe foi aposta a assinatura digital, sempre que seja utilizada para verificação uma chave pública contida em certificado válido emitido por entidade certificadora credenciada nos termos deste diploma.</w:t>
      </w:r>
    </w:p>
    <w:p>
      <w:pPr>
        <w:pStyle w:val="Normal"/>
        <w:ind w:left="360" w:hanging="0"/>
        <w:rPr>
          <w:rFonts w:ascii="Arial" w:hAnsi="Arial" w:cs="Arial"/>
        </w:rPr>
      </w:pPr>
      <w:r>
        <w:rPr>
          <w:rFonts w:cs="Arial" w:ascii="Arial" w:hAnsi="Arial"/>
        </w:rPr>
        <w:br/>
        <w:t>2. A assinatura digital deve referir-se inequivocamente a uma só pessoa singular ou colectiva e ao documento ao qual é aposta.</w:t>
        <w:br/>
        <w:br/>
        <w:t>3. A aposição de assinatura digital substitui, para todos os efeitos legais, a aposição de selos, carimbos, marcas ou outros sinais identificadores do seu titular.</w:t>
        <w:br/>
        <w:br/>
        <w:t>4. Para a aposição de assinatura digital deve utilizar-se uma chave privada cuja correspondente chave pública conste de certificado válido, emitido por entidade certificadora credenciada nos termos deste diploma, e que, na data da aposição da assinatura digital, não se encontre suspenso ou revogado por decisão da entidade certificadora, e cujo prazo de validade não tenha terminado.</w:t>
        <w:br/>
        <w:br/>
        <w:t>5. A aposição de assinatura digital cuja chave pública conste de certificado que esteja revogado, caduco ou suspenso, na data da aposição ou não respeite as condições dele constantes, equivale à falta de assinatura.</w:t>
      </w:r>
    </w:p>
    <w:p>
      <w:pPr>
        <w:pStyle w:val="Normal"/>
        <w:ind w:left="360" w:hanging="0"/>
        <w:jc w:val="center"/>
        <w:rPr>
          <w:rFonts w:ascii="Arial" w:hAnsi="Arial" w:cs="Arial"/>
        </w:rPr>
      </w:pPr>
      <w:r>
        <w:rPr>
          <w:rFonts w:cs="Arial" w:ascii="Arial" w:hAnsi="Arial"/>
        </w:rPr>
        <w:t>Artigo 8.º</w:t>
        <w:br/>
        <w:t>(Obtenção das chaves e certificado)</w:t>
      </w:r>
    </w:p>
    <w:p>
      <w:pPr>
        <w:pStyle w:val="Normal"/>
        <w:ind w:left="360" w:hanging="0"/>
        <w:rPr>
          <w:rFonts w:ascii="Arial" w:hAnsi="Arial" w:cs="Arial"/>
        </w:rPr>
      </w:pPr>
      <w:r>
        <w:rPr>
          <w:rFonts w:cs="Arial" w:ascii="Arial" w:hAnsi="Arial"/>
        </w:rPr>
        <w:t>Quem pretenda utilizar uma assinatura digital para os fins deste diploma deve, nos termos do nº 1 do artigo 29.º, criar ou obter a emissão de um par de chaves assimétricas, bem como obter o certificado da respectiva chave pública emitido por entidade certificadora credenciada nos termos deste diploma.</w:t>
        <w:br/>
        <w:br/>
      </w:r>
    </w:p>
    <w:p>
      <w:pPr>
        <w:pStyle w:val="Normal"/>
        <w:ind w:left="360" w:hanging="0"/>
        <w:jc w:val="center"/>
        <w:rPr>
          <w:rFonts w:ascii="Arial" w:hAnsi="Arial" w:cs="Arial"/>
        </w:rPr>
      </w:pPr>
      <w:r>
        <w:rPr>
          <w:rFonts w:cs="Arial" w:ascii="Arial" w:hAnsi="Arial"/>
        </w:rPr>
        <w:t>Capítulo III</w:t>
        <w:br/>
        <w:t>Certificação</w:t>
        <w:br/>
        <w:br/>
        <w:t>Secção I</w:t>
        <w:br/>
        <w:t xml:space="preserve">Acesso à actividade de certificação </w:t>
        <w:br/>
        <w:br/>
        <w:t>Artigo 9º</w:t>
        <w:br/>
        <w:t>(Livre acesso à actividade de certificação)</w:t>
      </w:r>
    </w:p>
    <w:p>
      <w:pPr>
        <w:pStyle w:val="Normal"/>
        <w:ind w:left="360" w:hanging="0"/>
        <w:rPr>
          <w:rFonts w:ascii="Arial" w:hAnsi="Arial" w:cs="Arial"/>
        </w:rPr>
      </w:pPr>
      <w:r>
        <w:rPr>
          <w:rFonts w:cs="Arial" w:ascii="Arial" w:hAnsi="Arial"/>
        </w:rPr>
        <w:t>É livre o exercício da actividade de entidade certificadora referida na alínea h) do artigo 2º, sendo facultativa a solicitação da credenciação regulada nos artigos 11º e seguintes.</w:t>
        <w:br/>
      </w:r>
    </w:p>
    <w:p>
      <w:pPr>
        <w:pStyle w:val="Normal"/>
        <w:ind w:left="360" w:hanging="0"/>
        <w:jc w:val="center"/>
        <w:rPr>
          <w:rFonts w:ascii="Arial" w:hAnsi="Arial" w:cs="Arial"/>
        </w:rPr>
      </w:pPr>
      <w:r>
        <w:rPr>
          <w:rFonts w:cs="Arial" w:ascii="Arial" w:hAnsi="Arial"/>
        </w:rPr>
        <w:t>Artigo 10.º</w:t>
        <w:br/>
        <w:t>(Livre escolha da entidade certificadora)</w:t>
      </w:r>
    </w:p>
    <w:p>
      <w:pPr>
        <w:pStyle w:val="Normal"/>
        <w:ind w:left="360" w:hanging="0"/>
        <w:rPr>
          <w:rFonts w:ascii="Arial" w:hAnsi="Arial" w:cs="Arial"/>
        </w:rPr>
      </w:pPr>
      <w:r>
        <w:rPr>
          <w:rFonts w:cs="Arial" w:ascii="Arial" w:hAnsi="Arial"/>
        </w:rPr>
        <w:t>1. É livre a escolha da entidade certificadora.</w:t>
        <w:br/>
        <w:t>2. A escolha de entidade determinada não pode constituir condição de oferta ou de celebração de qualquer negócio jurídico.</w:t>
        <w:br/>
      </w:r>
    </w:p>
    <w:p>
      <w:pPr>
        <w:pStyle w:val="Normal"/>
        <w:ind w:left="360" w:hanging="0"/>
        <w:jc w:val="center"/>
        <w:rPr>
          <w:rFonts w:ascii="Arial" w:hAnsi="Arial" w:cs="Arial"/>
        </w:rPr>
      </w:pPr>
      <w:r>
        <w:rPr>
          <w:rFonts w:cs="Arial" w:ascii="Arial" w:hAnsi="Arial"/>
        </w:rPr>
        <w:t>Artigo 11º</w:t>
        <w:br/>
        <w:t>(Entidade competente para a credenciação)</w:t>
      </w:r>
    </w:p>
    <w:p>
      <w:pPr>
        <w:pStyle w:val="Normal"/>
        <w:ind w:left="360" w:hanging="0"/>
        <w:rPr>
          <w:rFonts w:ascii="Arial" w:hAnsi="Arial" w:cs="Arial"/>
        </w:rPr>
      </w:pPr>
      <w:r>
        <w:rPr>
          <w:rFonts w:cs="Arial" w:ascii="Arial" w:hAnsi="Arial"/>
        </w:rPr>
        <w:t>A credenciação de entidades certificadoras para efeitos do presente diploma compete à entidade, a designar nos termos do artigo 40º, adiante designado autoridade credenciadora.</w:t>
        <w:br/>
      </w:r>
    </w:p>
    <w:p>
      <w:pPr>
        <w:pStyle w:val="Normal"/>
        <w:ind w:left="360" w:hanging="0"/>
        <w:jc w:val="center"/>
        <w:rPr>
          <w:rFonts w:ascii="Arial" w:hAnsi="Arial" w:cs="Arial"/>
        </w:rPr>
      </w:pPr>
      <w:r>
        <w:rPr>
          <w:rFonts w:cs="Arial" w:ascii="Arial" w:hAnsi="Arial"/>
        </w:rPr>
        <w:t>Artigo 12.º</w:t>
        <w:br/>
        <w:t>(Credenciação da entidade certificadora)</w:t>
      </w:r>
    </w:p>
    <w:p>
      <w:pPr>
        <w:pStyle w:val="Normal"/>
        <w:ind w:left="360" w:hanging="0"/>
        <w:rPr>
          <w:rFonts w:ascii="Arial" w:hAnsi="Arial" w:cs="Arial"/>
        </w:rPr>
      </w:pPr>
      <w:r>
        <w:rPr>
          <w:rFonts w:cs="Arial" w:ascii="Arial" w:hAnsi="Arial"/>
        </w:rPr>
        <w:t xml:space="preserve">Será concedida a credenciação de entidades certificadoras de assinaturas digitais, mediante pedido apresentado à autoridade credenciadora, a entidades que satisfaçam os seguintes requisitos: </w:t>
      </w:r>
    </w:p>
    <w:p>
      <w:pPr>
        <w:pStyle w:val="Blockquote"/>
        <w:ind w:left="720" w:right="720" w:hanging="0"/>
        <w:rPr>
          <w:rFonts w:ascii="Arial" w:hAnsi="Arial" w:cs="Arial"/>
        </w:rPr>
      </w:pPr>
      <w:r>
        <w:rPr>
          <w:rFonts w:cs="Arial" w:ascii="Arial" w:hAnsi="Arial"/>
        </w:rPr>
        <w:t>a) Estejam dotadas de capital e meios financeiros adequados;</w:t>
        <w:br/>
        <w:t xml:space="preserve">b) Dêem garantias de absoluta integridade e independência no exercício da actividade de certificação de assinaturas digitais; </w:t>
        <w:br/>
        <w:t>c) Disponham de recursos técnicos e humanos que satisfaçam os padrões de segurança e de eficácia que sejam previstos na regulamentação a que se refere o artigo 38º;</w:t>
        <w:br/>
        <w:t>d) Mantenham contrato de seguro válido para cobertura adequada da responsabilidade civil emergente da actividade de certificação.</w:t>
      </w:r>
    </w:p>
    <w:p>
      <w:pPr>
        <w:pStyle w:val="Normal"/>
        <w:ind w:left="360" w:hanging="0"/>
        <w:jc w:val="center"/>
        <w:rPr>
          <w:rFonts w:ascii="Arial" w:hAnsi="Arial" w:cs="Arial"/>
        </w:rPr>
      </w:pPr>
      <w:r>
        <w:rPr>
          <w:rFonts w:cs="Arial" w:ascii="Arial" w:hAnsi="Arial"/>
        </w:rPr>
        <w:t>Artigo 13º</w:t>
        <w:br/>
        <w:t>(Pedido de credenciação)</w:t>
      </w:r>
    </w:p>
    <w:p>
      <w:pPr>
        <w:pStyle w:val="Normal"/>
        <w:ind w:left="360" w:hanging="0"/>
        <w:rPr>
          <w:rFonts w:ascii="Arial" w:hAnsi="Arial" w:cs="Arial"/>
        </w:rPr>
      </w:pPr>
      <w:r>
        <w:rPr>
          <w:rFonts w:cs="Arial" w:ascii="Arial" w:hAnsi="Arial"/>
        </w:rPr>
        <w:t xml:space="preserve">1. O pedido de credenciação de entidade certificadora de assinaturas digitais será instruído com os seguintes documentos: </w:t>
      </w:r>
    </w:p>
    <w:p>
      <w:pPr>
        <w:pStyle w:val="Blockquote"/>
        <w:ind w:left="720" w:right="720" w:hanging="0"/>
        <w:rPr>
          <w:rFonts w:ascii="Arial" w:hAnsi="Arial" w:cs="Arial"/>
        </w:rPr>
      </w:pPr>
      <w:r>
        <w:rPr>
          <w:rFonts w:cs="Arial" w:ascii="Arial" w:hAnsi="Arial"/>
        </w:rPr>
        <w:t>a) Estatutos da pessoa colectiva e, tratando-se de sociedade, contrato de sociedade ou, tratando-se de pessoa singular, a respectiva identificação e domicílio;</w:t>
        <w:br/>
        <w:t>b) Tratando-se de sociedade, relação de todos os sócios, com especificação das respectivas participações, bem como dos membros dos órgãos de administração e de fiscalização, e, tratando-se de sociedade anónima, relação de todos os accionistas com participações significativas, directas ou indirectas;</w:t>
        <w:br/>
        <w:t>c) Declarações subscritas por todas as pessoas singulares e colectivas referidas no nº 1 do artigo 15º de que não se encontram em nenhuma das situações indiciadoras de inidoneidade referidas no respectivo n.º 2.</w:t>
        <w:br/>
        <w:t>d) Prova do substrato patrimonial e dos meios financeiros disponíveis, e designadamente, tratando-se de sociedade, da realização integral do capital social;</w:t>
        <w:br/>
        <w:t>e) Descrição da organização interna e plano de segurança;</w:t>
        <w:br/>
        <w:t>f) Descrição dos recursos materiais e técnicos disponíveis, incluindo características e localização de todos os imóveis utilizados;</w:t>
        <w:br/>
        <w:t>g) Designação do auditor de segurança;</w:t>
        <w:br/>
        <w:t>h) Programa geral da actividade prevista para os primeiros três anos;</w:t>
        <w:br/>
        <w:t>i) Descrição geral das actividades exercidas nos últimos três anos ou no tempo decorrido desde a constituição, se for inferior, e balanço e contas dos exercícios correspondentes;</w:t>
        <w:br/>
        <w:t>j) Comprovação de contrato de seguro válido para cobertura adequada da responsabilidade civil emergente da actividade de certificação.</w:t>
      </w:r>
    </w:p>
    <w:p>
      <w:pPr>
        <w:pStyle w:val="Normal"/>
        <w:ind w:left="360" w:hanging="0"/>
        <w:rPr>
          <w:rFonts w:ascii="Arial" w:hAnsi="Arial" w:cs="Arial"/>
        </w:rPr>
      </w:pPr>
      <w:r>
        <w:rPr>
          <w:rFonts w:cs="Arial" w:ascii="Arial" w:hAnsi="Arial"/>
        </w:rPr>
        <w:br/>
        <w:t xml:space="preserve">2. Se à data do pedido a pessoa colectiva não estiver constituída, o pedido será instruído, em substituição do previsto na alínea a) do número anterior, com os seguintes documentos: </w:t>
      </w:r>
    </w:p>
    <w:p>
      <w:pPr>
        <w:pStyle w:val="Blockquote"/>
        <w:ind w:left="720" w:right="720" w:hanging="0"/>
        <w:rPr>
          <w:rFonts w:ascii="Arial" w:hAnsi="Arial" w:cs="Arial"/>
        </w:rPr>
      </w:pPr>
      <w:r>
        <w:rPr>
          <w:rFonts w:cs="Arial" w:ascii="Arial" w:hAnsi="Arial"/>
        </w:rPr>
        <w:t>a) Acta da reunião em que foi deliberada a constituição;</w:t>
        <w:br/>
        <w:t>b) Projecto de estatutos ou contrato de sociedade;</w:t>
        <w:br/>
        <w:t xml:space="preserve">c) Declaração de compromisso, subscrita por todos os fundadores, de que no acto de constituição, e como condição dela, estará integralmente realizado o substrato patrimonial exigido por lei. </w:t>
      </w:r>
    </w:p>
    <w:p>
      <w:pPr>
        <w:pStyle w:val="Normal"/>
        <w:ind w:left="360" w:hanging="0"/>
        <w:rPr>
          <w:rFonts w:ascii="Arial" w:hAnsi="Arial" w:cs="Arial"/>
        </w:rPr>
      </w:pPr>
      <w:r>
        <w:rPr>
          <w:rFonts w:cs="Arial" w:ascii="Arial" w:hAnsi="Arial"/>
        </w:rPr>
        <w:br/>
        <w:t>3. As declarações previstas na alínea c) do nº 1, poderão ser entregues em momento posterior ao pedido, nos termos e prazo que a autoridade credenciadora fixar.</w:t>
        <w:br/>
        <w:br/>
        <w:t>4. Consideram-se como participações significativas, para os efeitos do presente diploma, as que igualem ou excedam dez por cento do capital da sociedade anónima.</w:t>
        <w:br/>
      </w:r>
    </w:p>
    <w:p>
      <w:pPr>
        <w:pStyle w:val="Normal"/>
        <w:ind w:left="360" w:hanging="0"/>
        <w:jc w:val="center"/>
        <w:rPr>
          <w:rFonts w:ascii="Arial" w:hAnsi="Arial" w:cs="Arial"/>
        </w:rPr>
      </w:pPr>
      <w:r>
        <w:rPr>
          <w:rFonts w:cs="Arial" w:ascii="Arial" w:hAnsi="Arial"/>
        </w:rPr>
        <w:t>Artigo 14.º</w:t>
        <w:br/>
        <w:t>(Requisitos patrimoniais)</w:t>
      </w:r>
    </w:p>
    <w:p>
      <w:pPr>
        <w:pStyle w:val="Normal"/>
        <w:ind w:left="360" w:hanging="0"/>
        <w:rPr>
          <w:rFonts w:ascii="Arial" w:hAnsi="Arial" w:cs="Arial"/>
        </w:rPr>
      </w:pPr>
      <w:r>
        <w:rPr>
          <w:rFonts w:cs="Arial" w:ascii="Arial" w:hAnsi="Arial"/>
        </w:rPr>
        <w:t>1. As entidades certificadoras privadas, que sejam pessoas jurídicas, devem estar dotadas de capital social no valor mínimo de Esc. 40.000.000$00, ou, não sendo sociedades, do substrato patrimonial equivalente.</w:t>
        <w:br/>
        <w:br/>
        <w:t>2. O substrato patrimonial, e designadamente o capital social mínimo de sociedade, encontrar-se-á sempre integralmente realizado à data da credenciação, se a pessoa colectiva estiver já constituída, ou será sempre integralmente realizado com a constituição da pessoa colectiva, se esta ocorrer posteriormente.</w:t>
        <w:br/>
        <w:br/>
        <w:t>3. As entidades certificadoras que sejam pessoas singulares devem ter e manter durante toda a sua actividade um património, livre de quaisquer ónus, de valor equivalente ao previsto no nº 1.</w:t>
        <w:br/>
      </w:r>
    </w:p>
    <w:p>
      <w:pPr>
        <w:pStyle w:val="Normal"/>
        <w:ind w:left="360" w:hanging="0"/>
        <w:jc w:val="center"/>
        <w:rPr>
          <w:rFonts w:ascii="Arial" w:hAnsi="Arial" w:cs="Arial"/>
        </w:rPr>
      </w:pPr>
      <w:r>
        <w:rPr>
          <w:rFonts w:cs="Arial" w:ascii="Arial" w:hAnsi="Arial"/>
        </w:rPr>
        <w:t>Artigo 15.º</w:t>
        <w:br/>
        <w:t>(Requisitos de idoneidade)</w:t>
      </w:r>
    </w:p>
    <w:p>
      <w:pPr>
        <w:pStyle w:val="Normal"/>
        <w:ind w:left="360" w:hanging="0"/>
        <w:rPr>
          <w:rFonts w:ascii="Arial" w:hAnsi="Arial" w:cs="Arial"/>
        </w:rPr>
      </w:pPr>
      <w:r>
        <w:rPr>
          <w:rFonts w:cs="Arial" w:ascii="Arial" w:hAnsi="Arial"/>
        </w:rPr>
        <w:t>1. A pessoa singular e, no caso de pessoa colectiva, os membros dos órgãos de administração e fiscalização, os empregados, comitidos e representantes das entidades certificadoras com acesso aos actos e instrumentos de certificação, os sócios da sociedade e, tratando-se de sociedade anónima, os accionistas com participações significativas serão sempre pessoas de reconhecida idoneidade.</w:t>
        <w:br/>
        <w:br/>
        <w:t xml:space="preserve">2. Entre outras circunstâncias atendíveis, considera-se indiciador de falta de idoneidade o facto de a pessoa ter sido: </w:t>
      </w:r>
    </w:p>
    <w:p>
      <w:pPr>
        <w:pStyle w:val="Blockquote"/>
        <w:ind w:left="720" w:right="720" w:hanging="0"/>
        <w:rPr>
          <w:rFonts w:ascii="Arial" w:hAnsi="Arial" w:cs="Arial"/>
        </w:rPr>
      </w:pPr>
      <w:r>
        <w:rPr>
          <w:rFonts w:cs="Arial" w:ascii="Arial" w:hAnsi="Arial"/>
        </w:rPr>
        <w:t>a) Condenada, no país ou no estrangeiro, por crime de furto, roubo, burla, burla informática e nas comunicações, extorsão, abuso de confiança, infidelidade, falsificação, falsas declarações, insolvência dolosa, insolvência negligente, favorecimento de credores, emissão de cheques sem provisão, abuso de cartão de garantia ou de crédito, apropriação ilegítima de bens do sector público ou cooperativo, administração danosa em unidade económica do sector público ou cooperativo, usura, suborno, corrupção, recepção não autorizada de depósitos ou outros fundos reembolsáveis, prática ilícita de actos ou operações inerentes à actividade seguradora ou dos fundos de pensões, branqueamento de capitais, abuso de informação, manipulação do mercado de valores mobiliários ou crime previsto no Código das Sociedades Comerciais;</w:t>
        <w:br/>
        <w:t>b) Declarada, por sentença nacional ou estrangeira, falida ou insolvente ou julgada responsável por falência ou insolvência de empresa por ela dominada ou de cujos órgãos de administração ou fiscalização tenha sido membro;</w:t>
        <w:br/>
        <w:t xml:space="preserve">c) Sujeita a sanções, no País ou no estrangeiro, pela prática de infracções às normas legais ou regulamentares que regem as actividades de produção, autenticação, registo e conservação de documentos, e designadamente as do notariado, dos registos públicos, do funcionalismo judicial, das bibliotecas públicas, e da certificação de assinaturas digitais. </w:t>
      </w:r>
    </w:p>
    <w:p>
      <w:pPr>
        <w:pStyle w:val="Normal"/>
        <w:ind w:left="360" w:hanging="0"/>
        <w:rPr>
          <w:rFonts w:ascii="Arial" w:hAnsi="Arial" w:cs="Arial"/>
        </w:rPr>
      </w:pPr>
      <w:r>
        <w:rPr>
          <w:rFonts w:cs="Arial" w:ascii="Arial" w:hAnsi="Arial"/>
        </w:rPr>
        <w:br/>
        <w:t>4. A falta dos requisitos de idoneidade previstos no presente artigo constitui fundamento de recusa e de revogação da credenciação, nos termos da alínea c) do nº 1 do artigo 19.º e da alínea f) do nº 1 do artigo 21º.</w:t>
      </w:r>
    </w:p>
    <w:p>
      <w:pPr>
        <w:pStyle w:val="Normal"/>
        <w:ind w:left="360" w:hanging="0"/>
        <w:jc w:val="center"/>
        <w:rPr>
          <w:rFonts w:ascii="Arial" w:hAnsi="Arial" w:cs="Arial"/>
        </w:rPr>
      </w:pPr>
      <w:r>
        <w:rPr>
          <w:rFonts w:cs="Arial" w:ascii="Arial" w:hAnsi="Arial"/>
        </w:rPr>
        <w:t>Artigo 16.º</w:t>
        <w:br/>
        <w:t>(Auditor de segurança )</w:t>
      </w:r>
    </w:p>
    <w:p>
      <w:pPr>
        <w:pStyle w:val="Normal"/>
        <w:ind w:left="360" w:hanging="0"/>
        <w:rPr>
          <w:rFonts w:ascii="Arial" w:hAnsi="Arial" w:cs="Arial"/>
        </w:rPr>
      </w:pPr>
      <w:r>
        <w:rPr>
          <w:rFonts w:cs="Arial" w:ascii="Arial" w:hAnsi="Arial"/>
        </w:rPr>
        <w:t>1. Todas as entidades certificadoras terão um auditor de segurança, pessoa singular ou colectiva, o qual elaborará um relatório anual de segurança e o enviará à autoridade credenciadora, até 31 de Março de cada ano civil.</w:t>
        <w:br/>
        <w:br/>
        <w:t>2. A designação do auditor de segurança será sujeita a aprovação prévia pela autoridade credenciadora.</w:t>
        <w:br/>
      </w:r>
    </w:p>
    <w:p>
      <w:pPr>
        <w:pStyle w:val="Normal"/>
        <w:ind w:left="360" w:hanging="0"/>
        <w:jc w:val="center"/>
        <w:rPr>
          <w:rFonts w:ascii="Arial" w:hAnsi="Arial" w:cs="Arial"/>
        </w:rPr>
      </w:pPr>
      <w:r>
        <w:rPr>
          <w:rFonts w:cs="Arial" w:ascii="Arial" w:hAnsi="Arial"/>
        </w:rPr>
        <w:t>Artigo 17.º</w:t>
        <w:br/>
        <w:t>(Seguro obrigatório de responsabilidade civil)</w:t>
      </w:r>
    </w:p>
    <w:p>
      <w:pPr>
        <w:pStyle w:val="Normal"/>
        <w:ind w:left="360" w:hanging="0"/>
        <w:rPr>
          <w:rFonts w:ascii="Arial" w:hAnsi="Arial" w:cs="Arial"/>
        </w:rPr>
      </w:pPr>
      <w:r>
        <w:rPr>
          <w:rFonts w:cs="Arial" w:ascii="Arial" w:hAnsi="Arial"/>
        </w:rPr>
        <w:t>O Ministro das Finanças definirá, por portaria, as características do contrato de seguro de responsabilidade civil a que se refere a alínea d) do artigo12.º</w:t>
        <w:br/>
        <w:br/>
      </w:r>
    </w:p>
    <w:p>
      <w:pPr>
        <w:pStyle w:val="Normal"/>
        <w:ind w:left="360" w:hanging="0"/>
        <w:jc w:val="center"/>
        <w:rPr>
          <w:rFonts w:ascii="Arial" w:hAnsi="Arial" w:cs="Arial"/>
        </w:rPr>
      </w:pPr>
      <w:r>
        <w:rPr>
          <w:rFonts w:cs="Arial" w:ascii="Arial" w:hAnsi="Arial"/>
        </w:rPr>
        <w:t>Artigo 18.º</w:t>
        <w:br/>
        <w:t>(Decisão)</w:t>
      </w:r>
    </w:p>
    <w:p>
      <w:pPr>
        <w:pStyle w:val="Normal"/>
        <w:ind w:left="360" w:hanging="0"/>
        <w:rPr>
          <w:rFonts w:ascii="Arial" w:hAnsi="Arial" w:cs="Arial"/>
        </w:rPr>
      </w:pPr>
      <w:r>
        <w:rPr>
          <w:rFonts w:cs="Arial" w:ascii="Arial" w:hAnsi="Arial"/>
        </w:rPr>
        <w:t>1. A autoridade credenciadora poderá solicitar dos requerentes informações complementares e proceder, por si ou por quem para o efeito designar, às averiguações, inquirições e inspecções que entenda necessárias para a apreciação do pedido.</w:t>
        <w:br/>
        <w:br/>
        <w:t>2. A decisão sobre o pedido de credenciação deve ser notificada aos interessados no prazo de três meses a contar da recepção do pedido ou, se for o caso, a contar da recepção das informações complementares solicitadas ou da conclusão das diligências que entenda necessárias, não podendo no entanto exceder o prazo de seis meses sobre a data da recepção daquele.</w:t>
        <w:br/>
        <w:br/>
        <w:t xml:space="preserve">3. A falta de notificação nos prazos referidos no número anterior constitui presunção de indeferimento tácito do pedido. </w:t>
        <w:br/>
        <w:br/>
        <w:t>4. A autoridade credenciadora poderá incluir na credenciação condições adicionais desde que necessárias para assegurar o cumprimento das disposições legais e regulamentares aplicáveis ao exercício da actividade pela entidade certificadora.</w:t>
        <w:br/>
        <w:br/>
        <w:t>5. A emissão da credenciação será acompanhada da emissão pela autoridade credenciadora do certificado das chaves a ser usado pela entidade certificadora na emissão de certificados.</w:t>
        <w:br/>
        <w:br/>
        <w:t>6. A decisão de credenciação será comunicada às autoridades fiscalizadoras dos Estados-Membros da União Europeia.</w:t>
        <w:br/>
      </w:r>
    </w:p>
    <w:p>
      <w:pPr>
        <w:pStyle w:val="Normal"/>
        <w:ind w:left="360" w:hanging="0"/>
        <w:jc w:val="center"/>
        <w:rPr>
          <w:rFonts w:ascii="Arial" w:hAnsi="Arial" w:cs="Arial"/>
        </w:rPr>
      </w:pPr>
      <w:r>
        <w:rPr>
          <w:rFonts w:cs="Arial" w:ascii="Arial" w:hAnsi="Arial"/>
        </w:rPr>
        <w:t>Artigo 19.º</w:t>
        <w:br/>
        <w:t>(Recusa de credenciação)</w:t>
      </w:r>
    </w:p>
    <w:p>
      <w:pPr>
        <w:pStyle w:val="Normal"/>
        <w:ind w:left="360" w:hanging="0"/>
        <w:rPr>
          <w:rFonts w:ascii="Arial" w:hAnsi="Arial" w:cs="Arial"/>
        </w:rPr>
      </w:pPr>
      <w:r>
        <w:rPr>
          <w:rFonts w:cs="Arial" w:ascii="Arial" w:hAnsi="Arial"/>
        </w:rPr>
        <w:t xml:space="preserve">1. A credenciação será recusada sempre que: </w:t>
      </w:r>
    </w:p>
    <w:p>
      <w:pPr>
        <w:pStyle w:val="Blockquote"/>
        <w:ind w:left="720" w:right="720" w:hanging="0"/>
        <w:rPr>
          <w:rFonts w:ascii="Arial" w:hAnsi="Arial" w:cs="Arial"/>
        </w:rPr>
      </w:pPr>
      <w:r>
        <w:rPr>
          <w:rFonts w:cs="Arial" w:ascii="Arial" w:hAnsi="Arial"/>
        </w:rPr>
        <w:t>a) O pedido de credenciação não estiver instruído com todas as informações e documentos necessários;</w:t>
        <w:br/>
        <w:t>b) A instrução do pedido enfermar de inexactidões ou falsidades;</w:t>
        <w:br/>
        <w:t>c) A autoridade credenciadora não considerar demonstrado algum dos requisitos enumerados nos artigos 12.º e 15º.</w:t>
      </w:r>
    </w:p>
    <w:p>
      <w:pPr>
        <w:pStyle w:val="Normal"/>
        <w:ind w:left="360" w:hanging="0"/>
        <w:rPr>
          <w:rFonts w:ascii="Arial" w:hAnsi="Arial" w:cs="Arial"/>
        </w:rPr>
      </w:pPr>
      <w:r>
        <w:rPr>
          <w:rFonts w:cs="Arial" w:ascii="Arial" w:hAnsi="Arial"/>
        </w:rPr>
        <w:br/>
        <w:t>2. Se o pedido estiver deficientemente instruído, a autoridade credenciadora, antes de recusar a credenciação, notificará o requerente, dando-lhe prazo razoável para suprir a deficiência.</w:t>
        <w:br/>
      </w:r>
    </w:p>
    <w:p>
      <w:pPr>
        <w:pStyle w:val="Normal"/>
        <w:ind w:left="360" w:hanging="0"/>
        <w:jc w:val="center"/>
        <w:rPr>
          <w:rFonts w:ascii="Arial" w:hAnsi="Arial" w:cs="Arial"/>
        </w:rPr>
      </w:pPr>
      <w:r>
        <w:rPr>
          <w:rFonts w:cs="Arial" w:ascii="Arial" w:hAnsi="Arial"/>
        </w:rPr>
        <w:t>Artigo 20.º</w:t>
        <w:br/>
        <w:t>(Caducidade da credenciação)</w:t>
      </w:r>
    </w:p>
    <w:p>
      <w:pPr>
        <w:pStyle w:val="Normal"/>
        <w:ind w:left="360" w:hanging="0"/>
        <w:rPr>
          <w:rFonts w:ascii="Arial" w:hAnsi="Arial" w:cs="Arial"/>
        </w:rPr>
      </w:pPr>
      <w:r>
        <w:rPr>
          <w:rFonts w:cs="Arial" w:ascii="Arial" w:hAnsi="Arial"/>
        </w:rPr>
        <w:t>1. A credenciação caduca se os requerentes a ela expressamente renunciarem, se não iniciarem a actividade no prazo de doze meses ou, tratando-se de pessoa colectiva esta não for constituída no prazo de seis meses.</w:t>
        <w:br/>
        <w:br/>
        <w:t>2. A credenciação caduca ainda se a pessoa colectiva for dissolvida, sem prejuízo da prática dos actos necessários à respectiva liquidação.</w:t>
        <w:br/>
      </w:r>
    </w:p>
    <w:p>
      <w:pPr>
        <w:pStyle w:val="Normal"/>
        <w:ind w:left="360" w:hanging="0"/>
        <w:jc w:val="center"/>
        <w:rPr>
          <w:rFonts w:ascii="Arial" w:hAnsi="Arial" w:cs="Arial"/>
        </w:rPr>
      </w:pPr>
      <w:r>
        <w:rPr>
          <w:rFonts w:cs="Arial" w:ascii="Arial" w:hAnsi="Arial"/>
        </w:rPr>
        <w:t>Artigo 21º</w:t>
        <w:br/>
        <w:t>(Revogação da credenciação)</w:t>
      </w:r>
    </w:p>
    <w:p>
      <w:pPr>
        <w:pStyle w:val="Normal"/>
        <w:ind w:left="360" w:hanging="0"/>
        <w:rPr>
          <w:rFonts w:ascii="Arial" w:hAnsi="Arial" w:cs="Arial"/>
        </w:rPr>
      </w:pPr>
      <w:r>
        <w:rPr>
          <w:rFonts w:cs="Arial" w:ascii="Arial" w:hAnsi="Arial"/>
        </w:rPr>
        <w:t xml:space="preserve">1. A credenciação será revogada, sem prejuízo de outras sanções aplicáveis nos termos da lei, quando se verifique alguma das seguintes situações: </w:t>
      </w:r>
    </w:p>
    <w:p>
      <w:pPr>
        <w:pStyle w:val="Blockquote"/>
        <w:ind w:left="720" w:right="720" w:hanging="0"/>
        <w:rPr>
          <w:rFonts w:ascii="Arial" w:hAnsi="Arial" w:cs="Arial"/>
        </w:rPr>
      </w:pPr>
      <w:r>
        <w:rPr>
          <w:rFonts w:cs="Arial" w:ascii="Arial" w:hAnsi="Arial"/>
        </w:rPr>
        <w:t xml:space="preserve">a) Se tiver sido obtida por meio de falsas declarações ou outros expedientes ilícitos, </w:t>
        <w:br/>
        <w:t>b) Se deixar de se verificar algum dos requisitos enumerados no artigo 12.º;</w:t>
        <w:br/>
        <w:t>c) Se a entidade cessar a actividade de certificação ou a reduzir para nível insignificante por período superior a doze meses;</w:t>
        <w:br/>
        <w:t>d) Se ocorrerem irregularidades graves na administração, organização ou fiscalização interna da entidade;</w:t>
        <w:br/>
        <w:t>e) Se no exercício da actividade de certificação ou de outra actividade social forem praticados actos ilícitos que lesem ou ponham em perigo a confiança do público na certificação;</w:t>
        <w:br/>
        <w:t>f) Se supervenientemente se verificar alguma das circunstâncias de inidoneidade referidos no artigo 15º em relação a qualquer das pessoas a que alude o seu número 1.</w:t>
      </w:r>
    </w:p>
    <w:p>
      <w:pPr>
        <w:pStyle w:val="Normal"/>
        <w:ind w:left="360" w:hanging="0"/>
        <w:rPr>
          <w:rFonts w:ascii="Arial" w:hAnsi="Arial" w:cs="Arial"/>
        </w:rPr>
      </w:pPr>
      <w:r>
        <w:rPr>
          <w:rFonts w:cs="Arial" w:ascii="Arial" w:hAnsi="Arial"/>
        </w:rPr>
        <w:br/>
        <w:t>2. A revogação da credenciação compete à autoridade credenciadora, em decisão fundamentada que será notificada à entidade no prazo de oito dias úteis.</w:t>
        <w:br/>
        <w:br/>
        <w:t>3. A autoridade credenciadora dará à decisão de revogação publicidade adequada.</w:t>
        <w:br/>
        <w:br/>
        <w:t>4. A decisão de revogação será comunicada às autoridades fiscalizadoras dos Estados-Membros da União Europeia.</w:t>
        <w:br/>
      </w:r>
    </w:p>
    <w:p>
      <w:pPr>
        <w:pStyle w:val="Normal"/>
        <w:ind w:left="360" w:hanging="0"/>
        <w:jc w:val="center"/>
        <w:rPr>
          <w:rFonts w:ascii="Arial" w:hAnsi="Arial" w:cs="Arial"/>
        </w:rPr>
      </w:pPr>
      <w:r>
        <w:rPr>
          <w:rFonts w:cs="Arial" w:ascii="Arial" w:hAnsi="Arial"/>
        </w:rPr>
        <w:t>Artigo 22.º</w:t>
        <w:br/>
        <w:t>(Anomalias nos órgãos de administração e fiscalização)</w:t>
      </w:r>
    </w:p>
    <w:p>
      <w:pPr>
        <w:pStyle w:val="Normal"/>
        <w:ind w:left="360" w:hanging="0"/>
        <w:rPr>
          <w:rFonts w:ascii="Arial" w:hAnsi="Arial" w:cs="Arial"/>
        </w:rPr>
      </w:pPr>
      <w:r>
        <w:rPr>
          <w:rFonts w:cs="Arial" w:ascii="Arial" w:hAnsi="Arial"/>
        </w:rPr>
        <w:t>1. Se por qualquer motivo deixarem de estar preenchidos os requisitos legais e estatutários do normal funcionamento dos órgãos de administração ou fiscalização, a autoridade credenciadora fixará prazo para ser regularizada a situação.</w:t>
        <w:br/>
        <w:br/>
        <w:t>2. Não sendo regularizada a situação no prazo fixado, será revogada a credenciação nos termos do artigo anterior.</w:t>
      </w:r>
    </w:p>
    <w:p>
      <w:pPr>
        <w:pStyle w:val="Normal"/>
        <w:ind w:left="360" w:hanging="0"/>
        <w:jc w:val="center"/>
        <w:rPr>
          <w:rFonts w:ascii="Arial" w:hAnsi="Arial" w:cs="Arial"/>
        </w:rPr>
      </w:pPr>
      <w:r>
        <w:rPr>
          <w:rFonts w:cs="Arial" w:ascii="Arial" w:hAnsi="Arial"/>
        </w:rPr>
        <w:t>Artigo 23.º</w:t>
        <w:br/>
        <w:t>(Comunicação de alterações)</w:t>
      </w:r>
    </w:p>
    <w:p>
      <w:pPr>
        <w:pStyle w:val="Normal"/>
        <w:ind w:left="360" w:hanging="0"/>
        <w:rPr>
          <w:rFonts w:ascii="Arial" w:hAnsi="Arial" w:cs="Arial"/>
        </w:rPr>
      </w:pPr>
      <w:r>
        <w:rPr>
          <w:rFonts w:cs="Arial" w:ascii="Arial" w:hAnsi="Arial"/>
        </w:rPr>
        <w:t xml:space="preserve">Devem ser comunicadas à autoridade credenciadora, no prazo de trinta dias, as alterações das entidades certificadoras relativas a: </w:t>
      </w:r>
    </w:p>
    <w:p>
      <w:pPr>
        <w:pStyle w:val="Blockquote"/>
        <w:ind w:left="720" w:right="720" w:hanging="0"/>
        <w:rPr>
          <w:rFonts w:ascii="Arial" w:hAnsi="Arial" w:cs="Arial"/>
        </w:rPr>
      </w:pPr>
      <w:r>
        <w:rPr>
          <w:rFonts w:cs="Arial" w:ascii="Arial" w:hAnsi="Arial"/>
        </w:rPr>
        <w:t>a) Firma ou denominação;</w:t>
        <w:br/>
        <w:t>b) Objecto;</w:t>
        <w:br/>
        <w:t>c) Local da sede, salvo se a mudança ocorrer dentro do mesmo concelho ou para concelho limítrofe;</w:t>
        <w:br/>
        <w:t>d) Substrato patrimonial ou património, desde que se trate de uma alteração significativa ;</w:t>
        <w:br/>
        <w:t>e) Estrutura de administração e de fiscalização;</w:t>
        <w:br/>
        <w:t>f) Limitação dos poderes dos órgãos de administração e fiscalização;</w:t>
        <w:br/>
        <w:t>g) Cisão, fusão e dissolução.</w:t>
      </w:r>
    </w:p>
    <w:p>
      <w:pPr>
        <w:pStyle w:val="Normal"/>
        <w:ind w:left="360" w:hanging="0"/>
        <w:jc w:val="center"/>
        <w:rPr>
          <w:rFonts w:ascii="Arial" w:hAnsi="Arial" w:cs="Arial"/>
        </w:rPr>
      </w:pPr>
      <w:r>
        <w:rPr>
          <w:rFonts w:cs="Arial" w:ascii="Arial" w:hAnsi="Arial"/>
        </w:rPr>
        <w:t>Artigo 24.º</w:t>
        <w:br/>
        <w:t>(Registo)</w:t>
      </w:r>
    </w:p>
    <w:p>
      <w:pPr>
        <w:pStyle w:val="Normal"/>
        <w:ind w:left="360" w:hanging="0"/>
        <w:rPr>
          <w:rFonts w:ascii="Arial" w:hAnsi="Arial" w:cs="Arial"/>
        </w:rPr>
      </w:pPr>
      <w:r>
        <w:rPr>
          <w:rFonts w:cs="Arial" w:ascii="Arial" w:hAnsi="Arial"/>
        </w:rPr>
        <w:t xml:space="preserve">1. O registo das pessoas referidas no número 1 do artigo 15.º deve ser solicitado à autoridade credenciadora no prazo de quinze dias após assumirem qualquer das qualidades nele referidas, mediante pedido da entidade certificadora ou dos interessados, juntamente com as provas de que se encontram preenchidos os requisitos definidos no mesmo artigo, e sob pena da credenciação ser revogada </w:t>
        <w:br/>
        <w:br/>
        <w:t>2. Poderão a entidade certificadora ou os interessados solicitar o registo provisório, antes da assunção por estes de qualquer das qualidades referidas no número 1 do artigo 15º, devendo a conversão do registo em definitivo ser requerida no prazo de 30 dias a contar da designação, sob pena de caducidade.</w:t>
        <w:br/>
        <w:br/>
        <w:t>3. Em caso de recondução, será esta averbada no registo, a pedido da entidade certificadora ou dos interessados.</w:t>
        <w:br/>
        <w:br/>
        <w:t>4. O registo será recusado em caso de inidoneidade, nos termos do artigo 15.º, e a recusa será comunicada aos interessados e à entidade certificadora, a qual tomará as medidas adequadas para que aqueles cessem imediatamente funções ou deixem de estar para com a pessoa colectiva na relação prevista no mesmo artigo, seguindo-se no aplicável o disposto no artigo 22.º.</w:t>
        <w:br/>
        <w:br/>
        <w:t>5. Sem prejuízo do que resulte de outras disposições legais aplicáveis, a falta de registo não determina por si só invalidade dos actos jurídicos praticados pela pessoa em causa no exercício das suas funções.</w:t>
        <w:br/>
        <w:br/>
      </w:r>
    </w:p>
    <w:p>
      <w:pPr>
        <w:pStyle w:val="Normal"/>
        <w:ind w:left="360" w:hanging="0"/>
        <w:jc w:val="center"/>
        <w:rPr>
          <w:rFonts w:ascii="Arial" w:hAnsi="Arial" w:cs="Arial"/>
        </w:rPr>
      </w:pPr>
      <w:r>
        <w:rPr>
          <w:rFonts w:cs="Arial" w:ascii="Arial" w:hAnsi="Arial"/>
        </w:rPr>
        <w:t>Secção II</w:t>
        <w:br/>
        <w:t>Exercício da actividade</w:t>
      </w:r>
    </w:p>
    <w:p>
      <w:pPr>
        <w:pStyle w:val="Normal"/>
        <w:ind w:left="360" w:hanging="0"/>
        <w:jc w:val="center"/>
        <w:rPr>
          <w:rFonts w:ascii="Arial" w:hAnsi="Arial" w:cs="Arial"/>
        </w:rPr>
      </w:pPr>
      <w:r>
        <w:rPr>
          <w:rFonts w:cs="Arial" w:ascii="Arial" w:hAnsi="Arial"/>
        </w:rPr>
        <w:t>Artigo 25.º</w:t>
        <w:br/>
        <w:t>(Deveres da entidade certificadora)</w:t>
        <w:br/>
        <w:t>Compete à entidade certificadora:</w:t>
      </w:r>
    </w:p>
    <w:p>
      <w:pPr>
        <w:pStyle w:val="Blockquote"/>
        <w:ind w:left="720" w:right="720" w:hanging="0"/>
        <w:rPr>
          <w:rFonts w:ascii="Arial" w:hAnsi="Arial" w:cs="Arial"/>
        </w:rPr>
      </w:pPr>
      <w:r>
        <w:rPr>
          <w:rFonts w:cs="Arial" w:ascii="Arial" w:hAnsi="Arial"/>
        </w:rPr>
        <w:t>a) Verificar rigorosamente a identidade dos requerentes de pares de chaves e respectivos certificados e, tratando-se de representantes de pessoas colectivas, os respectivos poderes de representação, bem como, quando aplicável, as qualidades específicas a que se refere a alínea i) do nº 1 do artigo 30º;</w:t>
        <w:br/>
        <w:t>b) Emitir os pares de chaves, ou fornecer os meios técnicos necessários para a sua criação, bem como o certificado de assinatura com rigorosa observância do disposto neste diploma e nas normas regulamentares, zelando pela correspondência funcional das duas chaves de cada par e pela exactidão das informações constantes dos certificados;</w:t>
        <w:br/>
        <w:t>c) Especificar no certificado de assinatura ou num certificado complementar, a pedido do requerente do par de chaves, a existência dos poderes de representação ou de outros títulos relativos à actividade profissional ou a outros cargos desempenhados;</w:t>
        <w:br/>
        <w:t>d) Informar os requerentes, de modo completo e claro, sobre o processo de certificação e sobre os requisitos técnicos necessários para ter acesso ao mesmo;</w:t>
        <w:br/>
        <w:t>e) Cumprir as regras de segurança para tratamento de dados pessoais estabelecidas na legislação respectiva;</w:t>
        <w:br/>
        <w:t>f) Assegurar a publicidade das chaves públicas e respectivos certificados e prestar informação sobre eles a qualquer pessoa que deseje consultá-los, por meios informáticos e de telecomunicações adequados e expeditos;</w:t>
        <w:br/>
        <w:t>g) Abster-se de tomar conhecimento do conteúdo das chaves privadas, aceitar o seu depósito, conservá-las, reproduzi-las ou prestar quaisquer informações sobre as mesmas;</w:t>
        <w:br/>
        <w:t>h) Proceder à publicação imediata da revogação ou suspensão dos certificados, nos casos previstos no presente diploma;</w:t>
        <w:br/>
        <w:t xml:space="preserve">i) Conservar os certificados que emitir, por um período não inferior a vinte anos; </w:t>
        <w:br/>
        <w:t>j) Assegurar que a data e hora da emissão, suspensão e revogação dos certificados possam ser determinadas, através de validadação cronológica.</w:t>
      </w:r>
    </w:p>
    <w:p>
      <w:pPr>
        <w:pStyle w:val="Normal"/>
        <w:ind w:left="360" w:hanging="0"/>
        <w:jc w:val="center"/>
        <w:rPr>
          <w:rFonts w:ascii="Arial" w:hAnsi="Arial" w:cs="Arial"/>
        </w:rPr>
      </w:pPr>
      <w:r>
        <w:rPr>
          <w:rFonts w:cs="Arial" w:ascii="Arial" w:hAnsi="Arial"/>
        </w:rPr>
        <w:t>Artigo 26.º</w:t>
        <w:br/>
        <w:t>(Protecção de dados )</w:t>
      </w:r>
    </w:p>
    <w:p>
      <w:pPr>
        <w:pStyle w:val="Normal"/>
        <w:ind w:left="360" w:hanging="0"/>
        <w:rPr>
          <w:rFonts w:ascii="Arial" w:hAnsi="Arial" w:cs="Arial"/>
        </w:rPr>
      </w:pPr>
      <w:r>
        <w:rPr>
          <w:rFonts w:cs="Arial" w:ascii="Arial" w:hAnsi="Arial"/>
        </w:rPr>
        <w:t>1. As entidades certificadoras só podem coligir dados pessoais necessários ao exercício das suas actividades e obtê-los directamente das pessoas interessadas na titularidade de pares de chaves e respectivos certificados, ou de terceiros junto dos quais aquelas pessoas autorizem a sua colecta.</w:t>
        <w:br/>
        <w:br/>
        <w:t>2. Os dados pessoais coligidos pela entidade certificadora não poderão ser utilizados para outra finalidade que não seja a de certificação, salvo se outro uso for consentido expressamente por lei ou pela pessoa interessada.</w:t>
        <w:br/>
        <w:br/>
        <w:t xml:space="preserve">3. As entidades certificadoras e a autoridade credenciadora respeitarão as normas legais vigentes </w:t>
        <w:br/>
        <w:t>sobre a protecção, tratamento e circulação dos dados pessoais e sobre a protecção da privacidade no sector das telecomunicações.</w:t>
        <w:br/>
        <w:br/>
        <w:t>4. As entidades certificadoras comunicarão à autoridade judiciária, sempre que esta o ordenar nos termos legalmente previstos, os dados relativos à identidade dos titulares de certificados que sejam emitidos com pseudónimo seguindo-se, no aplicável, o regime do artigo 182.º do Código de Processo Penal.</w:t>
      </w:r>
    </w:p>
    <w:p>
      <w:pPr>
        <w:pStyle w:val="Normal"/>
        <w:ind w:left="360" w:hanging="0"/>
        <w:jc w:val="center"/>
        <w:rPr>
          <w:rFonts w:ascii="Arial" w:hAnsi="Arial" w:cs="Arial"/>
        </w:rPr>
      </w:pPr>
      <w:r>
        <w:rPr>
          <w:rFonts w:cs="Arial" w:ascii="Arial" w:hAnsi="Arial"/>
        </w:rPr>
        <w:t>Artigo 27.º</w:t>
        <w:br/>
        <w:t>(Responsabilidade civil)</w:t>
      </w:r>
    </w:p>
    <w:p>
      <w:pPr>
        <w:pStyle w:val="Normal"/>
        <w:ind w:left="360" w:hanging="0"/>
        <w:rPr>
          <w:rFonts w:ascii="Arial" w:hAnsi="Arial" w:cs="Arial"/>
        </w:rPr>
      </w:pPr>
      <w:r>
        <w:rPr>
          <w:rFonts w:cs="Arial" w:ascii="Arial" w:hAnsi="Arial"/>
        </w:rPr>
        <w:t>1. A entidade certificadora é responsável civilmente pelos danos sofridos pelos titulares dos certificados e quaisquer terceiros, em consequência do incumprimento culposo dos deveres decorrentes do presente diploma e sua regulamentação.</w:t>
        <w:br/>
        <w:br/>
        <w:t>2. São nulas as convenções de exoneração e limitação da responsabilidade prevista no n.º 1.</w:t>
      </w:r>
    </w:p>
    <w:p>
      <w:pPr>
        <w:pStyle w:val="Normal"/>
        <w:ind w:left="360" w:hanging="0"/>
        <w:jc w:val="center"/>
        <w:rPr>
          <w:rFonts w:ascii="Arial" w:hAnsi="Arial" w:cs="Arial"/>
        </w:rPr>
      </w:pPr>
      <w:r>
        <w:rPr>
          <w:rFonts w:cs="Arial" w:ascii="Arial" w:hAnsi="Arial"/>
        </w:rPr>
        <w:t>Artigo 28.º</w:t>
        <w:br/>
        <w:t>(Cessação da actividade)</w:t>
      </w:r>
    </w:p>
    <w:p>
      <w:pPr>
        <w:pStyle w:val="Normal"/>
        <w:ind w:left="360" w:hanging="0"/>
        <w:rPr>
          <w:rFonts w:ascii="Arial" w:hAnsi="Arial" w:cs="Arial"/>
        </w:rPr>
      </w:pPr>
      <w:r>
        <w:rPr>
          <w:rFonts w:cs="Arial" w:ascii="Arial" w:hAnsi="Arial"/>
        </w:rPr>
        <w:t>1. No caso de pretender cessar voluntariamente a sua actividade, a entidade certificadora deve comunicar essa intenção à autoridade credenciadora e às pessoas a quem tenha emitido certificados que permaneçam em vigor, com a antecipação mínima de três meses, indicando também qual a entidade certificadora à qual transmitirá a sua documentação ou a revogação dos certificados no termo daquele prazo, devendo neste último caso colocar a sua documentação à guarda da autoridade credenciadora.</w:t>
        <w:br/>
        <w:br/>
        <w:t>2. A entidade certificadora que se encontre em risco de decretação de falência, de processo de recuperação de empresa ou de cessação da actividade por qualquer outro motivo alheio à sua vontade, deve informar imediatamente a autoridade credenciadora.</w:t>
        <w:br/>
        <w:br/>
        <w:t>3. No caso previsto no número anterior, se a entidade certificadora vier a cessar a sua actividade, a autoridade credenciadora promoverá a transmissão da documentação daquela para outra entidade certificadora ou, se tal transmissão for impossível, a revogação dos certificados emitidos e a conservação dos elementos de tais certificados pelo prazo em que deveria fazê-lo a entidade certificadora.</w:t>
        <w:br/>
      </w:r>
    </w:p>
    <w:p>
      <w:pPr>
        <w:pStyle w:val="Normal"/>
        <w:ind w:left="360" w:hanging="0"/>
        <w:jc w:val="center"/>
        <w:rPr>
          <w:rFonts w:ascii="Arial" w:hAnsi="Arial" w:cs="Arial"/>
        </w:rPr>
      </w:pPr>
      <w:r>
        <w:rPr>
          <w:rFonts w:cs="Arial" w:ascii="Arial" w:hAnsi="Arial"/>
        </w:rPr>
        <w:t>Secção III</w:t>
        <w:br/>
        <w:t>Certificados</w:t>
        <w:br/>
        <w:br/>
        <w:t>Artigo 29.º</w:t>
        <w:br/>
        <w:t>(Emissão das chaves e dos certificados)</w:t>
      </w:r>
    </w:p>
    <w:p>
      <w:pPr>
        <w:pStyle w:val="TextBodyIndent"/>
        <w:rPr/>
      </w:pPr>
      <w:r>
        <w:rPr/>
        <w:t>1. A entidade certificadora, a pedido de uma pessoa singular ou colectiva interessada, cuja identidade e poderes de representação, quando existam, verificará por meio legalmente idóneo e seguro, emitirá a favor daquela um par de chaves, privada e pública, ou porá à disposição dessa pessoa, se esta o solicitar, os meios técnicos necessários para que ela crie o par de chaves.</w:t>
        <w:br/>
        <w:br/>
        <w:t>2. A entidade certificadora emitirá, a pedido do titular do par de chaves, uma ou mais vias do certificado de assinatura e do certificado complementar.</w:t>
        <w:br/>
        <w:br/>
        <w:t>3. A entidade certificadora deve tomar medidas adequadas para impedir a falsificação ou alteração dos dados constantes dos certificados e assegurar o cumprimento das normas legais e regulamentares aplicáveis recorrendo a pessoal devidamente habilitado.</w:t>
        <w:br/>
        <w:br/>
        <w:t xml:space="preserve">4. A entidade certificadora fornecerá aos titulares dos certificados as informações necessárias para a utilização correcta e segura das assinaturas digitais, nomeadamente as respeitantes: </w:t>
      </w:r>
    </w:p>
    <w:p>
      <w:pPr>
        <w:pStyle w:val="Blockquote"/>
        <w:ind w:left="720" w:right="720" w:hanging="0"/>
        <w:rPr>
          <w:rFonts w:ascii="Arial" w:hAnsi="Arial" w:cs="Arial"/>
        </w:rPr>
      </w:pPr>
      <w:r>
        <w:rPr>
          <w:rFonts w:cs="Arial" w:ascii="Arial" w:hAnsi="Arial"/>
        </w:rPr>
        <w:t>a) às obrigações do titular do certificado e da entidade certificadora;</w:t>
        <w:br/>
        <w:t>b) ao procedimento de aposição e verificação de uma assinatura digital;</w:t>
        <w:br/>
        <w:t>c) à conveniência de os documentos aos quais foi aposta uma assinatura digital serem novamente assinados quando ocorrerem circunstâncias técnicas que o justifiquem.</w:t>
      </w:r>
    </w:p>
    <w:p>
      <w:pPr>
        <w:pStyle w:val="Normal"/>
        <w:ind w:left="360" w:hanging="0"/>
        <w:rPr>
          <w:rFonts w:ascii="Arial" w:hAnsi="Arial" w:cs="Arial"/>
        </w:rPr>
      </w:pPr>
      <w:r>
        <w:rPr>
          <w:rFonts w:cs="Arial" w:ascii="Arial" w:hAnsi="Arial"/>
        </w:rPr>
        <w:br/>
        <w:t>5. A entidade certificadora organizará e manterá permanentemente actualizado um registo informático dos certificados emitidos, suspensos ou revogados, o qual estará acessível a qualquer pessoa para consulta, inclusivamente por meio de telecomunicações, e será protegido contra alterações não autorizadas.</w:t>
      </w:r>
    </w:p>
    <w:p>
      <w:pPr>
        <w:pStyle w:val="Normal"/>
        <w:ind w:left="360" w:hanging="0"/>
        <w:jc w:val="center"/>
        <w:rPr>
          <w:rFonts w:ascii="Arial" w:hAnsi="Arial" w:cs="Arial"/>
        </w:rPr>
      </w:pPr>
      <w:r>
        <w:rPr>
          <w:rFonts w:cs="Arial" w:ascii="Arial" w:hAnsi="Arial"/>
        </w:rPr>
        <w:t>Artigo 30.º</w:t>
        <w:br/>
        <w:t>(Conteúdo dos certificados)</w:t>
      </w:r>
    </w:p>
    <w:p>
      <w:pPr>
        <w:pStyle w:val="Normal"/>
        <w:ind w:left="360" w:hanging="0"/>
        <w:rPr>
          <w:rFonts w:ascii="Arial" w:hAnsi="Arial" w:cs="Arial"/>
        </w:rPr>
      </w:pPr>
      <w:r>
        <w:rPr>
          <w:rFonts w:cs="Arial" w:ascii="Arial" w:hAnsi="Arial"/>
        </w:rPr>
        <w:t xml:space="preserve">1. O certificado de assinatura deve conter, pelo menos, as seguintes informações: </w:t>
      </w:r>
    </w:p>
    <w:p>
      <w:pPr>
        <w:pStyle w:val="Blockquote"/>
        <w:ind w:left="720" w:right="720" w:hanging="0"/>
        <w:rPr>
          <w:rFonts w:ascii="Arial" w:hAnsi="Arial" w:cs="Arial"/>
        </w:rPr>
      </w:pPr>
      <w:r>
        <w:rPr>
          <w:rFonts w:cs="Arial" w:ascii="Arial" w:hAnsi="Arial"/>
        </w:rPr>
        <w:t>a) Nome ou denominação do titular da assinatura e outros elementos necessários para a sua identificação inequívoca e, quando existam poderes de representação, o nome do seu representante ou representantes habilitados, ou um pseudónimo distintivo do titular da assinatura, claramente mencionado como tal;</w:t>
        <w:br/>
        <w:t>b) Nome e assinatura digital da entidade certificadora, bem como indicação do país onde está estabelecida;</w:t>
        <w:br/>
        <w:t>c) Chave pública correspondente à chave privada detida pelo titular;</w:t>
        <w:br/>
        <w:t>d) Número de série do certificado;</w:t>
        <w:br/>
        <w:t>e) Início e termo de validade do certificado;</w:t>
        <w:br/>
        <w:t>f) Identificadores de algoritmos necessários para o uso da chave pública do titular e da chave pública da entidade certificadora;</w:t>
        <w:br/>
        <w:t>g) Indicação de o uso do certificado ser ou não restrito a determinados tipos de utilização, bem como eventuais limites do valor das transacções para as quais o certificado é válido;</w:t>
        <w:br/>
        <w:t>h) Limitações convencionais da responsabilidade da entidade certificadora, sem prejuízo do disposto no nº 2 do artigo 27.º;</w:t>
        <w:br/>
        <w:t>i) Eventual referência a uma qualidade específica do titular da assinatura, em função da utilização a que o certificado estiver destinado.</w:t>
      </w:r>
    </w:p>
    <w:p>
      <w:pPr>
        <w:pStyle w:val="Normal"/>
        <w:ind w:left="360" w:hanging="0"/>
        <w:rPr>
          <w:rFonts w:ascii="Arial" w:hAnsi="Arial" w:cs="Arial"/>
        </w:rPr>
      </w:pPr>
      <w:r>
        <w:rPr>
          <w:rFonts w:cs="Arial" w:ascii="Arial" w:hAnsi="Arial"/>
        </w:rPr>
        <w:br/>
        <w:t>2. A pedido do titular podem ser incluídas no certificado de assinatura ou em certificado complementar informações relativas a poderes de representação conferidos ao titular por terceiro, à sua qualificação profissional ou a outros atributos, mediante fornecimento da respectiva prova, ou com a menção de se tratar de informações não confirmadas.</w:t>
        <w:br/>
      </w:r>
    </w:p>
    <w:p>
      <w:pPr>
        <w:pStyle w:val="Normal"/>
        <w:ind w:left="360" w:hanging="0"/>
        <w:jc w:val="center"/>
        <w:rPr>
          <w:rFonts w:ascii="Arial" w:hAnsi="Arial" w:cs="Arial"/>
        </w:rPr>
      </w:pPr>
      <w:r>
        <w:rPr>
          <w:rFonts w:cs="Arial" w:ascii="Arial" w:hAnsi="Arial"/>
        </w:rPr>
        <w:t>Artigo 31.º</w:t>
        <w:br/>
        <w:t>(Suspensão e revogação de certificados)</w:t>
      </w:r>
    </w:p>
    <w:p>
      <w:pPr>
        <w:pStyle w:val="Normal"/>
        <w:ind w:left="360" w:hanging="0"/>
        <w:rPr>
          <w:rFonts w:ascii="Arial" w:hAnsi="Arial" w:cs="Arial"/>
        </w:rPr>
      </w:pPr>
      <w:r>
        <w:rPr>
          <w:rFonts w:cs="Arial" w:ascii="Arial" w:hAnsi="Arial"/>
        </w:rPr>
        <w:t xml:space="preserve">1. A entidade certificadora suspenderá o certificado: </w:t>
      </w:r>
    </w:p>
    <w:p>
      <w:pPr>
        <w:pStyle w:val="Blockquote"/>
        <w:ind w:left="720" w:right="720" w:hanging="0"/>
        <w:rPr>
          <w:rFonts w:ascii="Arial" w:hAnsi="Arial" w:cs="Arial"/>
        </w:rPr>
      </w:pPr>
      <w:r>
        <w:rPr>
          <w:rFonts w:cs="Arial" w:ascii="Arial" w:hAnsi="Arial"/>
        </w:rPr>
        <w:t>a) A pedido por escrito do titular, devidamente identificado para o efeito;</w:t>
        <w:br/>
        <w:t>b) Quando existam fundadas razões para crer que o certificado foi emitido com base em informações erróneas ou falsas, que as informações nele contidas deixaram de ser conformes com a realidade ou que a confidencialidade da chave privada foi violada.</w:t>
      </w:r>
    </w:p>
    <w:p>
      <w:pPr>
        <w:pStyle w:val="Normal"/>
        <w:ind w:left="360" w:hanging="0"/>
        <w:rPr>
          <w:rFonts w:ascii="Arial" w:hAnsi="Arial" w:cs="Arial"/>
        </w:rPr>
      </w:pPr>
      <w:r>
        <w:rPr>
          <w:rFonts w:cs="Arial" w:ascii="Arial" w:hAnsi="Arial"/>
        </w:rPr>
        <w:br/>
        <w:t>2. A suspensão com um dos fundamentos previstos na alínea b) do número anterior será sempre motivada e comunicada prontamente ao titular, bem como imediatamente inscrita no registo do certificado, podendo ser levantada quando se verifique que tal fundamento não corresponde à realidade.</w:t>
        <w:br/>
        <w:br/>
        <w:t xml:space="preserve">3. A entidade certificadora revogará o certificado: </w:t>
      </w:r>
    </w:p>
    <w:p>
      <w:pPr>
        <w:pStyle w:val="Blockquote"/>
        <w:ind w:left="720" w:right="720" w:hanging="0"/>
        <w:rPr>
          <w:rFonts w:ascii="Arial" w:hAnsi="Arial" w:cs="Arial"/>
        </w:rPr>
      </w:pPr>
      <w:r>
        <w:rPr>
          <w:rFonts w:cs="Arial" w:ascii="Arial" w:hAnsi="Arial"/>
        </w:rPr>
        <w:t>a) A pedido por escrito do titular, devidamente identificado para o efeito;</w:t>
        <w:br/>
        <w:t>b) Quando, após suspensão do certificado, se confirme que o certificado foi emitido com base em informações erróneas ou falsas, que as informações nele contidas deixaram de ser conformes com a realidade, ou que a confidencialidade da chave privada foi violada;</w:t>
        <w:br/>
        <w:t>c) Quando a entidade certificadora cesse as suas actividades sem ter transmitido a sua documentação a outra entidade certificadora;</w:t>
        <w:br/>
        <w:t>d) Quando a autoridade credenciadora ordene a revogação do certificado por motivo legalmente fundado;</w:t>
        <w:br/>
        <w:t>e) Quando finde o prazo do certificado;</w:t>
        <w:br/>
        <w:t>f) Quando tomar conhecimento do falecimento, interdição ou inabilitação da pessoa singular ou da extinção da pessoa colectiva.</w:t>
      </w:r>
    </w:p>
    <w:p>
      <w:pPr>
        <w:pStyle w:val="Normal"/>
        <w:ind w:left="360" w:hanging="0"/>
        <w:rPr>
          <w:rFonts w:ascii="Arial" w:hAnsi="Arial" w:cs="Arial"/>
        </w:rPr>
      </w:pPr>
      <w:r>
        <w:rPr>
          <w:rFonts w:cs="Arial" w:ascii="Arial" w:hAnsi="Arial"/>
        </w:rPr>
        <w:t>4. A decisão de revogação do certificado com um dos fundamentos previstos nas alíneas b), c), d) e e) do n.º 3 será sempre fundamentada e comunicada ao titular, bem como imediatamente inscrita.</w:t>
        <w:br/>
        <w:br/>
        <w:t>5. A suspensão e a revogação do certificado são oponíveis a terceiros a partir da inscrição no registo respectivo, salvo se for provado que o seu motivo já era do conhecimento do terceiro.</w:t>
        <w:br/>
        <w:br/>
        <w:t>6. A entidade certificadora conservará as informações referentes aos certificados durante um prazo não inferior a vinte anos a contar da suspensão ou revogação de cada certificado e facultá-las-á a qualquer interessado.</w:t>
        <w:br/>
        <w:br/>
        <w:t>7. A revogação ou suspensão do ceritificado indicará a data e hora a partir das quais produzem efeitos, não podendo essa data e hora ser anterior àquela em que essa informação for divulgada publicamente.</w:t>
        <w:br/>
        <w:br/>
        <w:t>8. A partir da suspensão ou revogação de um certificado, ou do termo do seu prazo de validade é proibida a emissão de certificado referente ao mesmo par de chaves pela mesma ou outra entidade certificadora.</w:t>
        <w:br/>
      </w:r>
    </w:p>
    <w:p>
      <w:pPr>
        <w:pStyle w:val="Normal"/>
        <w:ind w:left="360" w:hanging="0"/>
        <w:jc w:val="center"/>
        <w:rPr>
          <w:rFonts w:ascii="Arial" w:hAnsi="Arial" w:cs="Arial"/>
        </w:rPr>
      </w:pPr>
      <w:r>
        <w:rPr>
          <w:rFonts w:cs="Arial" w:ascii="Arial" w:hAnsi="Arial"/>
        </w:rPr>
        <w:t>Artigo 32.º</w:t>
        <w:br/>
        <w:t>(Obrigações do titular)</w:t>
      </w:r>
    </w:p>
    <w:p>
      <w:pPr>
        <w:pStyle w:val="Normal"/>
        <w:ind w:left="360" w:hanging="0"/>
        <w:rPr>
          <w:rFonts w:ascii="Arial" w:hAnsi="Arial" w:cs="Arial"/>
        </w:rPr>
      </w:pPr>
      <w:r>
        <w:rPr>
          <w:rFonts w:cs="Arial" w:ascii="Arial" w:hAnsi="Arial"/>
        </w:rPr>
        <w:t>1. O titular do certificado deve tomar todas as medidas de organização e técnicas que sejam necessárias para evitar danos a terceiros e para preservar a confidencialidade de toda a informação transmitida.</w:t>
        <w:br/>
        <w:t>2. Em caso de dúvida quanto à perda de confidencialidade da chave privada, o titular deve pedir a suspensão do certificado e, se a perda for confirmada, a sua revogação.</w:t>
        <w:br/>
        <w:br/>
        <w:t>3. A partir da suspensão ou revogação de um certificado, ou do termo do seu prazo de validade, é proibida ao titular a utilização da respectiva chave privada para gerar uma assinatura digital.</w:t>
        <w:br/>
        <w:br/>
        <w:t>4. Sempre que se verifiquem motivos que justifiquem a revogação ou suspensão do certificado, deve o respectivo titular efectuar, com a necessária celeridade e diligência, o correspondente pedido de suspensão ou revogação à entidade certificadora.</w:t>
        <w:br/>
        <w:br/>
      </w:r>
    </w:p>
    <w:p>
      <w:pPr>
        <w:pStyle w:val="Normal"/>
        <w:ind w:left="360" w:hanging="0"/>
        <w:jc w:val="center"/>
        <w:rPr>
          <w:rFonts w:ascii="Arial" w:hAnsi="Arial" w:cs="Arial"/>
        </w:rPr>
      </w:pPr>
      <w:r>
        <w:rPr>
          <w:rFonts w:cs="Arial" w:ascii="Arial" w:hAnsi="Arial"/>
        </w:rPr>
        <w:t>Capítulo IV</w:t>
        <w:br/>
        <w:t>Fiscalização</w:t>
        <w:br/>
        <w:br/>
        <w:t>Artigo 33.º</w:t>
        <w:br/>
        <w:t>(Deveres de informação das entidades certificadoras)</w:t>
      </w:r>
    </w:p>
    <w:p>
      <w:pPr>
        <w:pStyle w:val="Normal"/>
        <w:ind w:left="360" w:hanging="0"/>
        <w:rPr>
          <w:rFonts w:ascii="Arial" w:hAnsi="Arial" w:cs="Arial"/>
        </w:rPr>
      </w:pPr>
      <w:r>
        <w:rPr>
          <w:rFonts w:cs="Arial" w:ascii="Arial" w:hAnsi="Arial"/>
        </w:rPr>
        <w:t>1. As entidades certificadoras fornecerão à autoridade credenciadora, de modo pronto e exaustivo, todas as informações que ela lhes solicite para fins de fiscalização da sua actividade, e facultar-lhe-ão para os mesmos fins a inspecção dos seus estabelecimentos e o exame local de documentos, objectos, equipamentos de hardware e software e procedimentos operacionais, no decorrer dos quais a autoridade credenciadora poderá fazer as cópias e registos que sejam necessários.</w:t>
        <w:br/>
        <w:br/>
        <w:t>2. As entidades certificadoras comunicarão sempre à autoridade credenciadora, no mais breve prazo possível, todas as alterações relevantes que sobrevenham nos requisitos e elementos referidos nos artigos 13º e 15º.</w:t>
        <w:br/>
        <w:br/>
        <w:t>3. Até ao último dia útil de cada semestre, as entidades certificadoras enviarão à autoridade credenciadora uma versão actualizada das relações referidas na alínea b) do nº 1 do artigo 13.º.</w:t>
        <w:br/>
      </w:r>
    </w:p>
    <w:p>
      <w:pPr>
        <w:pStyle w:val="Normal"/>
        <w:ind w:left="360" w:hanging="0"/>
        <w:jc w:val="center"/>
        <w:rPr>
          <w:rFonts w:ascii="Arial" w:hAnsi="Arial" w:cs="Arial"/>
        </w:rPr>
      </w:pPr>
      <w:r>
        <w:rPr>
          <w:rFonts w:cs="Arial" w:ascii="Arial" w:hAnsi="Arial"/>
        </w:rPr>
        <w:t>Artigo 34.º</w:t>
        <w:br/>
        <w:t>(Revisores oficiais de contas e auditores externos)</w:t>
      </w:r>
    </w:p>
    <w:p>
      <w:pPr>
        <w:pStyle w:val="Normal"/>
        <w:ind w:left="360" w:hanging="0"/>
        <w:rPr>
          <w:rFonts w:ascii="Arial" w:hAnsi="Arial" w:cs="Arial"/>
        </w:rPr>
      </w:pPr>
      <w:r>
        <w:rPr>
          <w:rFonts w:cs="Arial" w:ascii="Arial" w:hAnsi="Arial"/>
        </w:rPr>
        <w:t>Os revisores oficiais de contas ao serviço das entidades certificadoras e os auditores externos que, por imposição legal, prestem às mesmas entidades serviços de auditoria devem comunicar à autoridade credenciadora as infracções graves às normas legais ou regulamentares relevantes para a fiscalização e que detectem no exercício das suas funções.</w:t>
        <w:br/>
      </w:r>
    </w:p>
    <w:p>
      <w:pPr>
        <w:pStyle w:val="Normal"/>
        <w:ind w:left="360" w:hanging="0"/>
        <w:jc w:val="center"/>
        <w:rPr>
          <w:rFonts w:ascii="Arial" w:hAnsi="Arial" w:cs="Arial"/>
        </w:rPr>
      </w:pPr>
      <w:r>
        <w:rPr>
          <w:rFonts w:cs="Arial" w:ascii="Arial" w:hAnsi="Arial"/>
        </w:rPr>
        <w:t>Artigo 35.º</w:t>
        <w:br/>
        <w:t>(Recursos)</w:t>
      </w:r>
    </w:p>
    <w:p>
      <w:pPr>
        <w:pStyle w:val="Normal"/>
        <w:ind w:left="360" w:hanging="0"/>
        <w:rPr>
          <w:rFonts w:ascii="Arial" w:hAnsi="Arial" w:cs="Arial"/>
        </w:rPr>
      </w:pPr>
      <w:r>
        <w:rPr>
          <w:rFonts w:cs="Arial" w:ascii="Arial" w:hAnsi="Arial"/>
        </w:rPr>
        <w:t>Nos recursos interpostos das decisões tomadas pela autoridade credenciadora no exercício dos seus poderes de credenciação e fiscalização, presume-se, até prova em contrário, que a suspensão da eficácia determina grave lesão do interesse público.</w:t>
        <w:br/>
      </w:r>
    </w:p>
    <w:p>
      <w:pPr>
        <w:pStyle w:val="Normal"/>
        <w:ind w:left="360" w:hanging="0"/>
        <w:jc w:val="center"/>
        <w:rPr>
          <w:rFonts w:ascii="Arial" w:hAnsi="Arial" w:cs="Arial"/>
        </w:rPr>
      </w:pPr>
      <w:r>
        <w:rPr>
          <w:rFonts w:cs="Arial" w:ascii="Arial" w:hAnsi="Arial"/>
        </w:rPr>
        <w:t>Artigo 36.º</w:t>
        <w:br/>
        <w:t>(Colaboração das autoridades)</w:t>
      </w:r>
    </w:p>
    <w:p>
      <w:pPr>
        <w:pStyle w:val="Normal"/>
        <w:ind w:left="360" w:hanging="0"/>
        <w:rPr>
          <w:rFonts w:ascii="Arial" w:hAnsi="Arial" w:cs="Arial"/>
        </w:rPr>
      </w:pPr>
      <w:r>
        <w:rPr>
          <w:rFonts w:cs="Arial" w:ascii="Arial" w:hAnsi="Arial"/>
        </w:rPr>
        <w:t>A autoridade credenciadora poderá solicitar às autoridades policiais e judiciárias e a quaisquer outras autoridades e serviços públicos toda a colaboração ou auxílio que julgue necessários para a credenciação e fiscalização da actividade de certificação.</w:t>
        <w:br/>
        <w:br/>
      </w:r>
    </w:p>
    <w:p>
      <w:pPr>
        <w:pStyle w:val="Normal"/>
        <w:ind w:left="360" w:hanging="0"/>
        <w:jc w:val="center"/>
        <w:rPr>
          <w:rFonts w:ascii="Arial" w:hAnsi="Arial" w:cs="Arial"/>
        </w:rPr>
      </w:pPr>
      <w:r>
        <w:rPr>
          <w:rFonts w:cs="Arial" w:ascii="Arial" w:hAnsi="Arial"/>
        </w:rPr>
        <w:t>Capítulo V</w:t>
        <w:br/>
        <w:t>Disposições finais</w:t>
        <w:br/>
        <w:br/>
        <w:t>Artigo 37.º</w:t>
        <w:br/>
        <w:t>(Certificados de outros países)</w:t>
      </w:r>
    </w:p>
    <w:p>
      <w:pPr>
        <w:pStyle w:val="Normal"/>
        <w:ind w:left="360" w:hanging="0"/>
        <w:rPr>
          <w:rFonts w:ascii="Arial" w:hAnsi="Arial" w:cs="Arial"/>
        </w:rPr>
      </w:pPr>
      <w:r>
        <w:rPr>
          <w:rFonts w:cs="Arial" w:ascii="Arial" w:hAnsi="Arial"/>
        </w:rPr>
        <w:t>1. As assinaturas digitais susceptíveis de serem verificadas por uma chave pública constante de um certificado emitido ou garantido por entidade certificadora credenciada em outro Estado membro da União Europeia, ou noutro Estado abrangido por um acordo internacional que vincule o Estado Português, serão equiparadas às assinaturas digitais certificadas nos termos do presente diploma.</w:t>
        <w:br/>
        <w:br/>
        <w:t>2. A autoridade credenciadora divulgará, sempre que possível e pelos meios de publicidade que considerar adequados, e facultará aos interessados, a pedido, as informações de que dispuser acerca das entidades certificadoras credenciadas em Estados estrangeiros.</w:t>
        <w:br/>
      </w:r>
    </w:p>
    <w:p>
      <w:pPr>
        <w:pStyle w:val="Normal"/>
        <w:ind w:left="360" w:hanging="0"/>
        <w:jc w:val="center"/>
        <w:rPr>
          <w:rFonts w:ascii="Arial" w:hAnsi="Arial" w:cs="Arial"/>
        </w:rPr>
      </w:pPr>
      <w:r>
        <w:rPr>
          <w:rFonts w:cs="Arial" w:ascii="Arial" w:hAnsi="Arial"/>
        </w:rPr>
        <w:t>Artigo 38.º</w:t>
        <w:br/>
        <w:t>(Normas regulamentares)</w:t>
      </w:r>
    </w:p>
    <w:p>
      <w:pPr>
        <w:pStyle w:val="Normal"/>
        <w:ind w:left="360" w:hanging="0"/>
        <w:rPr>
          <w:rFonts w:ascii="Arial" w:hAnsi="Arial" w:cs="Arial"/>
        </w:rPr>
      </w:pPr>
      <w:r>
        <w:rPr>
          <w:rFonts w:cs="Arial" w:ascii="Arial" w:hAnsi="Arial"/>
        </w:rPr>
        <w:t>1. A regulamentação do presente diploma, nomeadamente no que se refere às normas de carácter técnico e de segurança constará de Decreto Regulamentar, a adoptar no prazo de 150 dias.</w:t>
        <w:br/>
        <w:br/>
        <w:t>2. Os serviços e organismos da Administração Pública poderão emitir normas regulamentares relativas aos requisitos a que devem obedecer os documentos que recebam por via electrónica.</w:t>
        <w:br/>
      </w:r>
    </w:p>
    <w:p>
      <w:pPr>
        <w:pStyle w:val="Normal"/>
        <w:ind w:left="360" w:hanging="0"/>
        <w:jc w:val="center"/>
        <w:rPr>
          <w:rFonts w:ascii="Arial" w:hAnsi="Arial" w:cs="Arial"/>
        </w:rPr>
      </w:pPr>
      <w:r>
        <w:rPr>
          <w:rFonts w:cs="Arial" w:ascii="Arial" w:hAnsi="Arial"/>
        </w:rPr>
        <w:t>Artigo 39º</w:t>
        <w:br/>
        <w:t>(Evolução tecnológica)</w:t>
      </w:r>
    </w:p>
    <w:p>
      <w:pPr>
        <w:pStyle w:val="Normal"/>
        <w:ind w:left="360" w:hanging="0"/>
        <w:rPr>
          <w:rFonts w:ascii="Arial" w:hAnsi="Arial" w:cs="Arial"/>
        </w:rPr>
      </w:pPr>
      <w:r>
        <w:rPr>
          <w:rFonts w:cs="Arial" w:ascii="Arial" w:hAnsi="Arial"/>
        </w:rPr>
        <w:t>A autoridade credenciadora acompanhará a evolução tecnológica em matéria de assinatura electrónica, podendo propor a aplicação do regime previsto no presente diploma para a assinatura digital a outras modalidades de assinatura electrónica que satisfaçam os requisitos de segurança e fiabilidade daquela.</w:t>
        <w:br/>
      </w:r>
    </w:p>
    <w:p>
      <w:pPr>
        <w:pStyle w:val="Normal"/>
        <w:ind w:left="360" w:hanging="0"/>
        <w:jc w:val="center"/>
        <w:rPr>
          <w:rFonts w:ascii="Arial" w:hAnsi="Arial" w:cs="Arial"/>
        </w:rPr>
      </w:pPr>
      <w:r>
        <w:rPr>
          <w:rFonts w:cs="Arial" w:ascii="Arial" w:hAnsi="Arial"/>
        </w:rPr>
        <w:t>Artigo 40º</w:t>
        <w:br/>
        <w:t>(Designação da autoridade credenciadora)</w:t>
      </w:r>
    </w:p>
    <w:p>
      <w:pPr>
        <w:pStyle w:val="Normal"/>
        <w:ind w:left="360" w:hanging="0"/>
        <w:rPr>
          <w:rFonts w:ascii="Arial" w:hAnsi="Arial" w:cs="Arial"/>
        </w:rPr>
      </w:pPr>
      <w:r>
        <w:rPr>
          <w:rFonts w:cs="Arial" w:ascii="Arial" w:hAnsi="Arial"/>
        </w:rPr>
        <w:t>A autoridade pública referida no artigo 11º será designada, em diploma próprio, no prazo de 150 dias.</w:t>
        <w:br/>
      </w:r>
    </w:p>
    <w:p>
      <w:pPr>
        <w:pStyle w:val="Normal"/>
        <w:ind w:left="360" w:hanging="0"/>
        <w:jc w:val="center"/>
        <w:rPr>
          <w:rFonts w:ascii="Arial" w:hAnsi="Arial" w:cs="Arial"/>
        </w:rPr>
      </w:pPr>
      <w:r>
        <w:rPr>
          <w:rFonts w:cs="Arial" w:ascii="Arial" w:hAnsi="Arial"/>
        </w:rPr>
        <w:t>Artigo 41º</w:t>
        <w:br/>
        <w:t>(Entrada em vigor)</w:t>
      </w:r>
    </w:p>
    <w:p>
      <w:pPr>
        <w:pStyle w:val="Normal"/>
        <w:ind w:left="360" w:hanging="0"/>
        <w:rPr/>
      </w:pPr>
      <w:r>
        <w:rPr>
          <w:rFonts w:cs="Arial" w:ascii="Arial" w:hAnsi="Arial"/>
        </w:rPr>
        <w:t>O presente diploma entra em vigor no dia imediato ao da sua publicação.</w:t>
        <w:br/>
        <w:br/>
        <w:br/>
        <w:t>O Primeiro-Ministro</w:t>
        <w:br/>
        <w:br/>
        <w:t xml:space="preserve">O Ministro das Finanças </w:t>
        <w:br/>
        <w:br/>
        <w:t>O Ministro da Justiça</w:t>
        <w:br/>
        <w:br/>
        <w:t>O Ministro da Ciência e da Tecnologia</w:t>
        <w:br/>
        <w:br/>
        <w:br/>
      </w:r>
      <w:r>
        <w:rPr>
          <w:rFonts w:cs="Arial" w:ascii="Arial" w:hAnsi="Arial"/>
          <w:b/>
        </w:rPr>
        <w:t>Publicado no Diário da República Nº 178, Serie I-A, em 02/08/99</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H3">
    <w:name w:val="H3"/>
    <w:basedOn w:val="Normal"/>
    <w:next w:val="Normal"/>
    <w:qFormat/>
    <w:pPr>
      <w:keepNext w:val="true"/>
      <w:spacing w:before="100" w:after="100"/>
      <w:outlineLvl w:val="3"/>
    </w:pPr>
    <w:rPr>
      <w:b/>
      <w:sz w:val="28"/>
      <w:lang w:eastAsia="en-US"/>
    </w:rPr>
  </w:style>
  <w:style w:type="paragraph" w:styleId="Blockquote">
    <w:name w:val="Blockquote"/>
    <w:basedOn w:val="Normal"/>
    <w:qFormat/>
    <w:pPr>
      <w:spacing w:before="100" w:after="100"/>
      <w:ind w:left="360" w:righ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gif/mctext.gif" TargetMode="External"/><Relationship Id="rId3" Type="http://schemas.openxmlformats.org/officeDocument/2006/relationships/image" Target="file:///gif/linha.gif" TargetMode="External"/><Relationship Id="rId4" Type="http://schemas.openxmlformats.org/officeDocument/2006/relationships/image" Target="file:///gif/legis.gif" TargetMode="External"/><Relationship Id="rId5" Type="http://schemas.openxmlformats.org/officeDocument/2006/relationships/image" Target="file:///gif/acl.gi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1:15:00Z</dcterms:created>
  <dc:creator>Fernando Fava</dc:creator>
  <dc:description/>
  <dc:language>en-US</dc:language>
  <cp:lastModifiedBy>Fernando Fava</cp:lastModifiedBy>
  <cp:lastPrinted>2002-03-05T11:17:00Z</cp:lastPrinted>
  <dcterms:modified xsi:type="dcterms:W3CDTF">2002-03-05T11:18:00Z</dcterms:modified>
  <cp:revision>1</cp:revision>
  <dc:subject/>
  <dc:title/>
</cp:coreProperties>
</file>